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ЫЕ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МБОУ «Средняя общеобразовательная Монаковская школа» дошкольные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нная образовательная деятельность детей проводится с 1 сентября по 30 мая и включает пять направлений.</w:t>
      </w:r>
    </w:p>
    <w:p>
      <w:pPr>
        <w:pStyle w:val="Normal"/>
        <w:spacing w:lineRule="auto" w:line="240" w:before="0" w:after="0"/>
        <w:ind w:left="-28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 области программы:</w:t>
      </w:r>
    </w:p>
    <w:p>
      <w:pPr>
        <w:pStyle w:val="Normal"/>
        <w:spacing w:lineRule="auto" w:line="240" w:before="0" w:after="0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циально-коммуникативное развитие;</w:t>
      </w:r>
    </w:p>
    <w:p>
      <w:pPr>
        <w:pStyle w:val="Normal"/>
        <w:spacing w:lineRule="auto" w:line="240" w:before="0" w:after="0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знавательное развитие;</w:t>
      </w:r>
    </w:p>
    <w:p>
      <w:pPr>
        <w:pStyle w:val="Normal"/>
        <w:spacing w:lineRule="auto" w:line="240" w:before="0" w:after="0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чевое развитие;</w:t>
      </w:r>
    </w:p>
    <w:p>
      <w:pPr>
        <w:pStyle w:val="Normal"/>
        <w:spacing w:lineRule="auto" w:line="240" w:before="0" w:after="0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Художественно-эстетическое развитие;</w:t>
      </w:r>
    </w:p>
    <w:p>
      <w:pPr>
        <w:pStyle w:val="Normal"/>
        <w:spacing w:lineRule="auto" w:line="240" w:before="0" w:after="0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изическое развити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дошкольных групп направлена на:</w:t>
      </w:r>
    </w:p>
    <w:p>
      <w:pPr>
        <w:pStyle w:val="Normal"/>
        <w:spacing w:lineRule="auto" w:line="240" w:before="0" w:after="0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епрерывного, всестороннего и своевременного развития ребенка, содержательную и методическую преемственность между дошкольным и начальным образованием;</w:t>
      </w:r>
    </w:p>
    <w:p>
      <w:pPr>
        <w:pStyle w:val="Normal"/>
        <w:spacing w:lineRule="auto" w:line="240" w:before="0" w:after="0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ие воспитательно – образовательной работы на основе медико - педагогической диагностики;</w:t>
      </w:r>
    </w:p>
    <w:p>
      <w:pPr>
        <w:pStyle w:val="Normal"/>
        <w:spacing w:lineRule="auto" w:line="240" w:before="0" w:after="0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 склонностей и способностей детей с целью обеспечения их максимальной самореализации.</w:t>
      </w:r>
    </w:p>
    <w:p>
      <w:pPr>
        <w:pStyle w:val="Normal"/>
        <w:spacing w:lineRule="auto" w:line="240" w:before="0" w:after="0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ебно-воспитательного процесса строится на психолого - педагогически обоснованном выборе воспитателем  средств, форм и методов воспитания и обучения детей.</w:t>
      </w:r>
    </w:p>
    <w:p>
      <w:pPr>
        <w:pStyle w:val="Normal"/>
        <w:spacing w:lineRule="auto" w:line="240" w:before="0" w:after="0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4 возрастных группах воспитывается  69 ребенок:</w:t>
      </w:r>
    </w:p>
    <w:p>
      <w:pPr>
        <w:pStyle w:val="Normal"/>
        <w:spacing w:lineRule="auto" w:line="240" w:before="0" w:after="0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возрастная группа раннего возраста  – 16 детей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ладшая группа – 15 детей,</w:t>
      </w:r>
    </w:p>
    <w:p>
      <w:pPr>
        <w:pStyle w:val="Normal"/>
        <w:spacing w:lineRule="auto" w:line="240" w:before="0" w:after="0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руппа – 17 детей,</w:t>
      </w:r>
    </w:p>
    <w:p>
      <w:pPr>
        <w:pStyle w:val="Normal"/>
        <w:spacing w:lineRule="auto" w:line="240" w:before="0" w:after="0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возрастная группа старшего возраста – 21 ребенок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ая среда соответствует санитарно – гигиеническим требованиям и обеспечивает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кульурно – оздоровительную работу с детьми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вательное развитие ребенк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 – эстетическое направление работы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У создан грамотный, творческий педагогический коллекти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 И ЗАДА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4 – 2025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before="0" w:after="360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строение работы ДОУ в соответствии с ФООП ДО и ФГОС ДО, создание благоприятных условий для всестороннего развития дошкольников в соответствии с их возрастными и индивидуальными особенностями. формирования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shd w:fill="FFFFFF" w:val="clear"/>
        <w:spacing w:before="0" w:after="360"/>
        <w:rPr>
          <w:sz w:val="28"/>
          <w:szCs w:val="28"/>
        </w:rPr>
      </w:pPr>
      <w:r>
        <w:rPr>
          <w:sz w:val="28"/>
          <w:szCs w:val="28"/>
        </w:rPr>
        <w:t>1. Совершенствовать работу по укреплению физического и психического здоровья, по формированию здорового образа жизни в дошкольном учреждении и семье через оптимизацию двигательного режима в контексте эффективного сотрудничества всех участников образовательного процесса: детский сад – дети – родители</w:t>
      </w:r>
    </w:p>
    <w:p>
      <w:pPr>
        <w:pStyle w:val="Style16"/>
        <w:shd w:fill="FFFFFF" w:val="clear"/>
        <w:spacing w:before="0" w:after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Повышать уровень компетентности воспитателя как «играющего партнера» и организатора игровой деятельности детей дошкольного возраста в сюжетно - ролевой игре, пополняя РППС в центрах детской активности.</w:t>
      </w:r>
    </w:p>
    <w:p>
      <w:pPr>
        <w:pStyle w:val="Style16"/>
        <w:shd w:fill="FFFFFF" w:val="clear"/>
        <w:spacing w:before="0" w:after="360"/>
        <w:rPr>
          <w:rStyle w:val="StrongEmphasis"/>
          <w:color w:val="303030"/>
          <w:sz w:val="28"/>
          <w:szCs w:val="28"/>
        </w:rPr>
      </w:pPr>
      <w:r>
        <w:rPr>
          <w:sz w:val="28"/>
          <w:szCs w:val="28"/>
        </w:rPr>
        <w:t xml:space="preserve">3. Продолжать оптимизировать нравственно-патриотическое воспитание детей через знакомство с историей родного края, его национальным колоритом, традициями, обычаями и профессиями, используя УМК, проектную и исследовательскую деятельность. </w:t>
      </w:r>
    </w:p>
    <w:p>
      <w:pPr>
        <w:pStyle w:val="Style16"/>
        <w:shd w:fill="FFFFFF" w:val="clear"/>
        <w:spacing w:before="0" w:after="360"/>
        <w:rPr>
          <w:sz w:val="28"/>
          <w:szCs w:val="28"/>
        </w:rPr>
      </w:pPr>
      <w:r>
        <w:rPr>
          <w:rStyle w:val="StrongEmphasis"/>
          <w:color w:val="303030"/>
          <w:sz w:val="28"/>
          <w:szCs w:val="28"/>
        </w:rPr>
        <w:t xml:space="preserve">4. </w:t>
      </w:r>
      <w:r>
        <w:rPr>
          <w:sz w:val="28"/>
          <w:szCs w:val="28"/>
        </w:rPr>
        <w:t>Формирование единого образовательного пространство ДОУ через активизацию различных форм сотрудничества с семьями воспитанников и социальными партнерами</w:t>
      </w:r>
    </w:p>
    <w:p>
      <w:pPr>
        <w:pStyle w:val="Style16"/>
        <w:shd w:fill="FFFFFF" w:val="clear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ССТАНОВКА КАДРОВ ПО ГРУПП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07"/>
        <w:gridCol w:w="2446"/>
        <w:gridCol w:w="1797"/>
        <w:gridCol w:w="245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 xml:space="preserve">№ </w:t>
            </w:r>
            <w:r>
              <w:rPr>
                <w:color w:val="303030"/>
                <w:sz w:val="28"/>
                <w:szCs w:val="28"/>
              </w:rPr>
              <w:t>п/п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воспитателя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Коцкая Е.А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высше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перва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 xml:space="preserve">№ </w:t>
            </w:r>
            <w:r>
              <w:rPr>
                <w:color w:val="303030"/>
                <w:sz w:val="28"/>
                <w:szCs w:val="28"/>
              </w:rPr>
              <w:t>1 «Гномики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Коцарева Г.И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высше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перва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 xml:space="preserve">№ </w:t>
            </w:r>
            <w:r>
              <w:rPr>
                <w:color w:val="303030"/>
                <w:sz w:val="28"/>
                <w:szCs w:val="28"/>
              </w:rPr>
              <w:t>1 «Гномики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Пискалова И.Ю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высше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перва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 xml:space="preserve">№ </w:t>
            </w:r>
            <w:r>
              <w:rPr>
                <w:color w:val="303030"/>
                <w:sz w:val="28"/>
                <w:szCs w:val="28"/>
              </w:rPr>
              <w:t>2 «Ромашки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Симонова Т.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Средне-профессионально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перва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 xml:space="preserve">№ </w:t>
            </w:r>
            <w:r>
              <w:rPr>
                <w:color w:val="303030"/>
                <w:sz w:val="28"/>
                <w:szCs w:val="28"/>
              </w:rPr>
              <w:t>2 «Ромашки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5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Объедкова О.А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высше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перва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 xml:space="preserve">№ </w:t>
            </w:r>
            <w:r>
              <w:rPr>
                <w:color w:val="303030"/>
                <w:sz w:val="28"/>
                <w:szCs w:val="28"/>
              </w:rPr>
              <w:t>3 «Лучики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6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Монакова Т.В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Средне-профессионально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перва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 xml:space="preserve">№ </w:t>
            </w:r>
            <w:r>
              <w:rPr>
                <w:color w:val="303030"/>
                <w:sz w:val="28"/>
                <w:szCs w:val="28"/>
              </w:rPr>
              <w:t>3 «Лучики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7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 xml:space="preserve">Ткачева О.М.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высше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-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№</w:t>
            </w:r>
            <w:r>
              <w:rPr>
                <w:color w:val="303030"/>
                <w:sz w:val="28"/>
                <w:szCs w:val="28"/>
              </w:rPr>
              <w:t>4 «Пчелки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8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Логачева А.В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высше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перва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№</w:t>
            </w:r>
            <w:r>
              <w:rPr>
                <w:color w:val="303030"/>
                <w:sz w:val="28"/>
                <w:szCs w:val="28"/>
              </w:rPr>
              <w:t>4 «Пчелки»</w:t>
            </w:r>
          </w:p>
        </w:tc>
      </w:tr>
    </w:tbl>
    <w:p>
      <w:pPr>
        <w:pStyle w:val="Style16"/>
        <w:shd w:fill="FFFFFF" w:val="clear"/>
        <w:spacing w:before="0" w:after="36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36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36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ЗКИЕ СПЕЦИАЛИС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268"/>
        <w:gridCol w:w="1843"/>
        <w:gridCol w:w="1843"/>
        <w:gridCol w:w="2551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60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№</w:t>
            </w:r>
            <w:r>
              <w:rPr>
                <w:color w:val="303030"/>
                <w:sz w:val="28"/>
                <w:szCs w:val="28"/>
              </w:rPr>
              <w:t>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60"/>
              <w:rPr>
                <w:color w:val="30303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60"/>
              <w:rPr>
                <w:color w:val="30303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60"/>
              <w:rPr>
                <w:color w:val="303030"/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60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Пичугова И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Пичугова И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Инструктор по физической культуре</w:t>
            </w:r>
          </w:p>
        </w:tc>
      </w:tr>
    </w:tbl>
    <w:p>
      <w:pPr>
        <w:pStyle w:val="Style16"/>
        <w:shd w:fill="FFFFFF" w:val="clear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ЛАН РАБОТЫ ПО АТТЕСТАЦИИ ПЕДАГОГИЧЕСКИХ КАД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60"/>
        <w:gridCol w:w="1896"/>
        <w:gridCol w:w="1797"/>
        <w:gridCol w:w="20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 xml:space="preserve">Мероприят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>Сро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>Ответственны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>Вых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0303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0303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>Ознакомление педагогического коллектива с документами по аттестации педагогических кадров в 2024 - 2025 учебном год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В течении г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Заместитель директора Сивенко Е.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</w:rPr>
            </w:pPr>
            <w:r>
              <w:rPr>
                <w:b/>
                <w:bCs/>
                <w:color w:val="30303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0303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0303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>Проведение собраний педагогического коллектива по вопросам аттес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В течении г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 xml:space="preserve">Директор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>
                <w:b/>
                <w:bCs/>
                <w:color w:val="303030"/>
              </w:rPr>
              <w:t>прото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0303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0303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>Согласование по вопросам добровольной аттестации на первую и высшую квалификационные категор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/>
              <w:t>сентябр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Заместитель директора Сивенко Е.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>График аттестации. Перспективный план аттес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0303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0303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 xml:space="preserve">Изучение деятельности педагогических работников, оформление документов для прохождения аттестации, посещение фронтальных, подгрупповых и индивидуальных занятий, мастер-класс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/>
              <w:t>согласно графику и перспективному плану аттест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Заместитель директора Сивенко Е.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>Спра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0303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0303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 xml:space="preserve">Индивидуальная работа с аттестуемыми по составлению портфолио и др. документов 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/>
              <w:t>соответствии с график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Заместитель директора Сивенко Е.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>Портфолио, представление на педагогического работ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0303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0303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>Индивидуальная работа с педагогическими работниками, у которых срок аттестации истекает в 2024, 2025 г.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Сентябрь, декабрь, февра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Заместитель директора Сивенко Е.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</w:rPr>
            </w:pPr>
            <w:r>
              <w:rPr>
                <w:b/>
                <w:bCs/>
                <w:color w:val="30303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0303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0303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дготовка отчета по результатам аттестации в ДО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Май, 20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Заместитель директора Сивенко Е.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</w:rPr>
            </w:pPr>
            <w:r>
              <w:rPr/>
              <w:t>Отчет</w:t>
            </w:r>
          </w:p>
        </w:tc>
      </w:tr>
    </w:tbl>
    <w:p>
      <w:pPr>
        <w:pStyle w:val="Style16"/>
        <w:shd w:fill="FFFFFF" w:val="clear"/>
        <w:spacing w:before="0" w:after="360"/>
        <w:rPr>
          <w:b/>
          <w:b/>
          <w:bCs/>
          <w:color w:val="303030"/>
          <w:sz w:val="28"/>
          <w:szCs w:val="28"/>
        </w:rPr>
      </w:pPr>
      <w:r>
        <w:rPr>
          <w:b/>
          <w:bCs/>
          <w:color w:val="303030"/>
          <w:sz w:val="28"/>
          <w:szCs w:val="28"/>
        </w:rPr>
      </w:r>
    </w:p>
    <w:p>
      <w:pPr>
        <w:pStyle w:val="Style16"/>
        <w:shd w:fill="FFFFFF" w:val="clear"/>
        <w:spacing w:before="0" w:after="360"/>
        <w:jc w:val="center"/>
        <w:rPr>
          <w:b/>
          <w:b/>
          <w:bCs/>
        </w:rPr>
      </w:pPr>
      <w:r>
        <w:rPr>
          <w:b/>
          <w:bCs/>
        </w:rPr>
        <w:t xml:space="preserve">ОРГАНИЗАЦИОННО-ПЕДАГОГИЧЕСКАЯ ДЕЯТЕЛЬНОСТЬ </w:t>
      </w:r>
    </w:p>
    <w:p>
      <w:pPr>
        <w:pStyle w:val="Style16"/>
        <w:numPr>
          <w:ilvl w:val="0"/>
          <w:numId w:val="19"/>
        </w:numPr>
        <w:shd w:fill="FFFFFF" w:val="clear"/>
        <w:spacing w:before="0" w:after="360"/>
        <w:jc w:val="center"/>
        <w:rPr>
          <w:b/>
          <w:b/>
          <w:bCs/>
        </w:rPr>
      </w:pPr>
      <w:r>
        <w:rPr>
          <w:b/>
          <w:bCs/>
        </w:rPr>
        <w:t>ОСНОВНЫЕ МЕРОПРИЯТИЯ В ТЕЧЕНИЕ 2024 - 2025 УЧЕБНОГО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72"/>
        <w:gridCol w:w="644"/>
        <w:gridCol w:w="704"/>
        <w:gridCol w:w="735"/>
        <w:gridCol w:w="686"/>
        <w:gridCol w:w="700"/>
        <w:gridCol w:w="780"/>
        <w:gridCol w:w="773"/>
        <w:gridCol w:w="701"/>
        <w:gridCol w:w="7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/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 xml:space="preserve">Мероприяти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се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ок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нояб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д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ян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фев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ма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а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ма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Педагогические советы</w:t>
            </w:r>
          </w:p>
        </w:tc>
        <w:tc>
          <w:tcPr>
            <w:tcW w:w="6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По плану общешкольных педагогических совет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Смотры-конкурс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Итоговые О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Общие родительские собр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Групповые родительские собр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Мониторин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Производственные совещ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Консульта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Развлеч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Утренни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1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Открытые просмот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303030"/>
              </w:rPr>
            </w:pPr>
            <w:r>
              <w:rPr>
                <w:color w:val="303030"/>
              </w:rPr>
              <w:t>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/>
              <w:t>Самообследо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03030"/>
                <w:sz w:val="28"/>
                <w:szCs w:val="28"/>
              </w:rPr>
            </w:pPr>
            <w:r>
              <w:rPr>
                <w:b/>
                <w:bCs/>
                <w:color w:val="303030"/>
                <w:sz w:val="28"/>
                <w:szCs w:val="28"/>
              </w:rPr>
              <w:t>+</w:t>
            </w:r>
          </w:p>
        </w:tc>
      </w:tr>
    </w:tbl>
    <w:p>
      <w:pPr>
        <w:pStyle w:val="Style16"/>
        <w:shd w:fill="FFFFFF" w:val="clear"/>
        <w:spacing w:before="0" w:after="360"/>
        <w:rPr>
          <w:b/>
          <w:b/>
          <w:bCs/>
          <w:color w:val="303030"/>
          <w:sz w:val="28"/>
          <w:szCs w:val="28"/>
        </w:rPr>
      </w:pPr>
      <w:r>
        <w:rPr>
          <w:b/>
          <w:bCs/>
          <w:color w:val="30303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color w:val="303030"/>
          <w:sz w:val="28"/>
          <w:szCs w:val="28"/>
        </w:rPr>
      </w:pPr>
      <w:r>
        <w:rPr>
          <w:b/>
          <w:bCs/>
          <w:color w:val="30303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ЛАН МЕТОДИЧЕСКО</w:t>
      </w:r>
      <w:r>
        <w:rPr/>
        <w:t>Й РАБОТЫ</w:t>
      </w:r>
    </w:p>
    <w:tbl>
      <w:tblPr>
        <w:tblW w:w="97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9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, 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ический  совет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едагогический совет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общешкольных педагогических со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общение детей к здоровому образу жизни через разнообразные формы физкультурно-оздоровительной работы» Цель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педагогов с учетом современных требований и социальных изменений по формированию основ физического воспитания и здорового образа жизни с детьм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 Объедкова О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едагогический совет№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общешкольных педагогических со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Формирование сюжетно-ролевой игры у детей дошкольно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Совершенствовать умения педагогов в организации и проведении сюжетно – ролевых и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  Ткачева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едагогический совет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общешкольных педагогических советов.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ализации годового плана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 плана летней оздоровительной работы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ы педагогов о выполнении программы за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бный год 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ы педагогов о кружковой работе за учебный го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ткрытые просмотры</w:t>
            </w:r>
          </w:p>
          <w:p>
            <w:pPr>
              <w:pStyle w:val="TextBody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крытые ООД во всех возрастных группах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, март,  апрель </w:t>
            </w:r>
          </w:p>
        </w:tc>
      </w:tr>
      <w:tr>
        <w:trPr>
          <w:trHeight w:val="1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мотры- конкурсы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сунков «Я календарь переверну….»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к «Дню матери»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-конкурс «Новогод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д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кур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исун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День защитника Отечества»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рисунков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ля любимой мамоч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  <w:r>
              <w:rPr/>
              <w:t xml:space="preserve"> 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-конкурс: «Лучшее пособ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ориентацио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ности»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кур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ел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Дню космонавтики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кур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чтец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Этот День Победы…»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Смотр – конкур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нтров активности в  группах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Творческая групп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 разработке и внесению изменений в годовой план и образовательную программу в соответствии с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итель: Сивенко Е.В.- заместитель дире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: Объедкова О.А., Пискалова И.Ю., Коцкая Е.А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ащение методического кабин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формление</w:t>
            </w:r>
          </w:p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стендового уголка  «Федеральный закон об образовании РФ», ФГОС дошкольного образования (со сменной информацией).</w:t>
            </w:r>
          </w:p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выставок: организация работы с детьми в разные сезоны;</w:t>
            </w:r>
          </w:p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знаменательные даты и праздники</w:t>
            </w:r>
          </w:p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картотек (методической литературы,  дидактических игр, сюжетно-ролевых игр и подвижных иг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Пополнение</w:t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банка данных нормативно - правовых</w:t>
            </w:r>
            <w:r>
              <w:rPr>
                <w:bCs/>
              </w:rPr>
              <w:t xml:space="preserve"> документов</w:t>
            </w:r>
          </w:p>
          <w:p>
            <w:pPr>
              <w:pStyle w:val="TextBody"/>
              <w:widowControl/>
              <w:numPr>
                <w:ilvl w:val="0"/>
                <w:numId w:val="18"/>
              </w:numPr>
              <w:suppressAutoHyphens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акета методических рекомендаций  по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патриотическому  и социально-нравственному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воспитанию дошкольнико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Body"/>
              <w:widowControl/>
              <w:numPr>
                <w:ilvl w:val="0"/>
                <w:numId w:val="18"/>
              </w:numPr>
              <w:suppressAutoHyphens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го материала к каждой возрастной группе в соответствии с рекомендациями основной образовательной программы ОУ в соответствии с ФГОС.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TextBody"/>
              <w:widowControl/>
              <w:numPr>
                <w:ilvl w:val="0"/>
                <w:numId w:val="18"/>
              </w:numPr>
              <w:suppressAutoHyphens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пополнение РППС во всех возрастных группах</w:t>
            </w:r>
          </w:p>
          <w:p>
            <w:pPr>
              <w:pStyle w:val="TextBody"/>
              <w:widowControl/>
              <w:numPr>
                <w:ilvl w:val="0"/>
                <w:numId w:val="18"/>
              </w:numPr>
              <w:suppressAutoHyphens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акета методических рекомендации по охране </w:t>
            </w:r>
          </w:p>
          <w:p>
            <w:pPr>
              <w:pStyle w:val="TextBody"/>
              <w:widowControl/>
              <w:suppressAutoHyphens w:val="false"/>
              <w:spacing w:before="0" w:after="0"/>
              <w:ind w:left="7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доровья детей и коррекции их развития</w:t>
            </w:r>
          </w:p>
          <w:p>
            <w:pPr>
              <w:pStyle w:val="TextBody"/>
              <w:widowControl/>
              <w:suppressAutoHyphens w:val="false"/>
              <w:spacing w:before="0" w:after="0"/>
              <w:ind w:left="7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ТТЕСТАЦИЯ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92" w:hanging="19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едагогическими кадрами в межаттестационный период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72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спектив в работ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72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пыт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72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кументаци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720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ерспективных планов работы, конспектов по темам опыта 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72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мониторинг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лан взаимодействия дошкольных групп учреждения с социумом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98"/>
        <w:gridCol w:w="329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реждение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, решаемые в совместной работ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 с деть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Монаковская школа»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еспечивать полноценное взаимодействие игровой и учебно-познавательной деятельности в педагогическом процесс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ть у старших дошкольников основы умения учитьс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условия для возникновения у детей интереса к обучению в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условия для успешной адаптации дошкольников к условиям школьного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пособствовать физическому и психическому развитию детей, поддержания их здор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ивать сотрудничество педагогов и родителей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ытые просмотры ООД и урок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еседо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местные развлечения и праздн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местные зимние каникул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р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Школа Искусств с. Мона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щение детей к музыкальной культуре; - знакомство детей с произведениями классической и народной музыки; - знакомство с различными музыкальными произведениями; - развитие представлений о различных жанрах музыкального искусства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церты воспитанников музыкальной школ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седы о музы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встреч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Старооскольская ЦБС Долгополянская моде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щение детей к культуре чтения художественной литературы; - обеспечивать полноценное взаимодействие игровой и учебно-познавательной деятельности в педагогическом процессе; - создавать условия для возникновения у детей интереса к чтению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ездные выставки новинок детской художественной литерату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зорные экскурс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матические встречи, викторины;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оскольская окружная больница святителя Луки Кры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укрепление здоровья детей; - оказание лечебно-профилактической помощи детям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профпривив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фосмотры врачам и специалис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мотр детей врачом педиатром;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школы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ие любви и уважения к истории родного народа, родного кра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тические вст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курс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</w:t>
            </w:r>
          </w:p>
        </w:tc>
      </w:tr>
    </w:tbl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076"/>
        <w:gridCol w:w="709"/>
        <w:gridCol w:w="708"/>
        <w:gridCol w:w="709"/>
        <w:gridCol w:w="851"/>
        <w:gridCol w:w="708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контроля</w:t>
            </w:r>
          </w:p>
        </w:tc>
        <w:tc>
          <w:tcPr>
            <w:tcW w:w="6521" w:type="dxa"/>
            <w:gridSpan w:val="9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яц</w:t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            Тематический контроль</w:t>
            </w:r>
          </w:p>
        </w:tc>
      </w:tr>
      <w:tr>
        <w:trPr>
          <w:trHeight w:val="738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4F4F4" w:val="clear"/>
              </w:rPr>
              <w:t>«Формирование  финансовой грамотности детей  старшего дошкольного возра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стояние работы п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триотическом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спитанию дошколь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У в условиях реализации ФГОС ДО и в соответствии с ОО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</w:p>
          <w:p>
            <w:pPr>
              <w:pStyle w:val="Normal"/>
              <w:spacing w:lineRule="auto" w:line="240" w:before="0" w:after="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0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развивающей предметно – пространственной среды в дошкольных группах О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         Производственный контро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внутреннего трудового распорядка и здорового психологического микроклимата в коллективе</w:t>
            </w:r>
          </w:p>
          <w:p>
            <w:pPr>
              <w:pStyle w:val="Normal"/>
              <w:spacing w:lineRule="auto" w:line="240" w:before="0" w:after="0"/>
              <w:ind w:left="3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 и охраны труда</w:t>
            </w:r>
          </w:p>
          <w:p>
            <w:pPr>
              <w:pStyle w:val="Normal"/>
              <w:spacing w:lineRule="auto" w:line="240" w:before="0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СаН П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тивны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режима и организации жизни групп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роведение и эффективность утренней гимнасти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закали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 культурно – гигиенических  навыков у детей разных возрастных груп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озяйственно – бытового труда (дежурство, поручения, коллективный труд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 детей навыков самообслужи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в учебно–воспитательном процесс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детей по бережному отношению к своему здоровью (по итогам бесед с детьми, анкетирование родителей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</w:rPr>
        <w:t>5. ПЛАН ВЗАИМОДЕЙСТВИЯ С РОДИТЕЛЯМИ (законными представителями</w:t>
      </w:r>
      <w:r>
        <w:rPr/>
        <w:t xml:space="preserve">)  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1417"/>
        <w:gridCol w:w="1985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92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  Рекламный блок</w:t>
            </w:r>
          </w:p>
        </w:tc>
      </w:tr>
      <w:tr>
        <w:trPr>
          <w:trHeight w:val="150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е исследования, создание презентативного имиджа 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змещение информации о деятельности ОУ на сай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лексное пролонгированное анкетирование родителей по выявлению потребностей в образовательных и оздоровительных услугах для воспитанников О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банка данных по семь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аздни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 Планирование работы с родителями  воспита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рмативные докумен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уставными документами и локальными  актами учре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лючение договоров с родителями (законными представителями) воспитанник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по мере необходим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нкетирование и опрос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локальных социологических исследований в рамках ОУ для выявления уровня педагогической компетентности родителей: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а образовательных потребностей для повышения педагогической грамотности родителей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ознакомлению ребенка с мораль</w:t>
              <w:softHyphen/>
              <w:t>ными нормами и правилами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со сверстниками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ю навыков самообслуживания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ю с  правилами безопасного поведения дом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явление уровня родительских требований к дошкольному образованию и воспитанности дете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ие  родительские собра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правлениями работы дошкольных групп на новый учебный год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69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ланом работы в соответствии с  ФГОС и Федеральным законом Российской Федерации от 29 декабря 2012 г. N 273-ФЗ "Об образовании в Российской Федерации"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69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ДОУ и семьи по вопросам  восп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реализации основной образовательной программы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 развития ОУ  в следующем учебном году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организации пита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етней оздоровительной работ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 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рупповые родительские собра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МЛАДШАЯ ГРУППА</w:t>
            </w:r>
          </w:p>
          <w:p>
            <w:pPr>
              <w:pStyle w:val="3"/>
              <w:rPr/>
            </w:pPr>
            <w:r>
              <w:rPr/>
              <w:t>1. «Будем знако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Здоровье всему гол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Почемучкины вопро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Вот и стали мы на год взросл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1"/>
              <w:rPr/>
            </w:pPr>
            <w:r>
              <w:rPr/>
              <w:t>2 МЛАДША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Давайте познакомимся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Бережем здоровье с дет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Игра как средство воспитания дошколь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Дом, в котором мы жив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Встреча добрых друз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ак воспитать здорового ребен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Воспитание интереса к окружающему миру, любви к родной при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Наши успех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1"/>
              <w:rPr/>
            </w:pPr>
            <w:r>
              <w:rPr/>
              <w:t>РАЗНОВОЗРАСТНА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тешествие в страну знаний продолжается, или только вперёд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Здоровый образ жизни. Советы доброго докт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оль семьи в воспитании патриотических чувств у дошколь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Наши  дости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, ноябрь, февра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ивлечение родителей к участию в деятельности 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ни Добрых дел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У к учебному году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изготовлении снежных построе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тний перио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суговые мероприят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ие посиделки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зимушка-зим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, мама, я – спортивная семья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аслениц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будущие космонавты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мотры - конкурс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листопад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к нам приходит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нкурс «Зимние игры и забавы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ее настроени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</w:t>
              <w:tab/>
              <w:t>Педагогическое просвещение родителей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глядная педагогическая пропаган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енд нормативных документов, регламентирующих деятельность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мятки для роди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матические выста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формационные бюллет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уклет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 директора 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,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368"/>
      </w:tblGrid>
      <w:tr>
        <w:trPr/>
        <w:tc>
          <w:tcPr>
            <w:tcW w:w="52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Монаковская школ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«28» августа 2024 г. № 1</w:t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ом МБОУ «Средняя общеобразовательная Монаковская школа»_____________ Н.Т. Жук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«31» августа № __265__</w:t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1A1A1A"/>
          <w:sz w:val="40"/>
          <w:szCs w:val="40"/>
        </w:rPr>
        <w:t xml:space="preserve">ПЛАН РАБОТЫ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1A1A1A"/>
          <w:sz w:val="40"/>
          <w:szCs w:val="40"/>
        </w:rPr>
        <w:t xml:space="preserve">МБОУ «СРЕДНЯЯ ОБЩЕОБРАЗОВАТЕЛЬНАЯ МОНАКОВСКАЯ ШКОЛА»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1A1A1A"/>
          <w:sz w:val="40"/>
          <w:szCs w:val="40"/>
        </w:rPr>
        <w:t>ДОШКОЛЬНЫЕ ГРУППЫ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1A1A1A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1A1A1A"/>
          <w:sz w:val="40"/>
          <w:szCs w:val="40"/>
        </w:rPr>
        <w:t>НА 2024-2025 УЧЕБНЫЙ ГОД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1A1A1A"/>
          <w:sz w:val="40"/>
          <w:szCs w:val="40"/>
        </w:rPr>
      </w:pPr>
      <w:r>
        <w:rPr>
          <w:rFonts w:cs="Times New Roman" w:ascii="Times New Roman" w:hAnsi="Times New Roman"/>
          <w:color w:val="1A1A1A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80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69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4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2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ascii="Liberation Serif;MS Mincho" w:hAnsi="Liberation Serif;MS Mincho" w:eastAsia="DejaVu Sans;Times New Roman" w:cs="DejaVu Sans;Times New Roman"/>
      <w:kern w:val="2"/>
      <w:sz w:val="24"/>
      <w:szCs w:val="24"/>
      <w:lang w:bidi="hi-I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1"/>
    <w:qFormat/>
    <w:rPr/>
  </w:style>
  <w:style w:type="character" w:styleId="C4">
    <w:name w:val="c4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Mincho" w:hAnsi="Liberation Serif;MS Mincho" w:eastAsia="DejaVu Sans;Times New Roman" w:cs="DejaVu Sans;Times New Roman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20:00Z</dcterms:created>
  <dc:creator>Windows User</dc:creator>
  <dc:description/>
  <cp:keywords/>
  <dc:language>en-US</dc:language>
  <cp:lastModifiedBy>USER</cp:lastModifiedBy>
  <dcterms:modified xsi:type="dcterms:W3CDTF">2024-09-27T08:05:00Z</dcterms:modified>
  <cp:revision>10</cp:revision>
  <dc:subject/>
  <dc:title/>
</cp:coreProperties>
</file>