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Средняя общеобразовательная Монаковская  школа»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8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8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ind w:left="48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8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к основной образовательной программе средне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о учебному  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10-11-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0"/>
          <w:szCs w:val="40"/>
        </w:rPr>
      </w:pPr>
      <w:r>
        <w:rPr>
          <w:rFonts w:eastAsia="Calibri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ставитель: учи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изической куль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уков Сергей Анатольевич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2021</w:t>
      </w:r>
    </w:p>
    <w:p>
      <w:pPr>
        <w:pStyle w:val="Normal"/>
        <w:spacing w:lineRule="auto" w:line="240"/>
        <w:jc w:val="center"/>
        <w:rPr/>
      </w:pPr>
      <w:r>
        <w:rPr>
          <w:rFonts w:eastAsia="Nimbus Roman No9 L;Arial Unicode MS" w:cs="Times New Roman" w:ascii="Times New Roman" w:hAnsi="Times New Roman"/>
          <w:b/>
          <w:color w:val="000000"/>
          <w:sz w:val="24"/>
          <w:szCs w:val="24"/>
        </w:rPr>
        <w:t>ПОЯСНИТЕЛЬНА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ЗАПИСКА      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   программа    учебного   курса   «Физическая культура»    для  10-11   классов   (далее - Рабочая  программа)  разработана на основе государственного стандарта основного общего образования и комплексной программы физического воспитания учащихся 1-11 классов (Авторы </w:t>
      </w:r>
      <w:r>
        <w:rPr>
          <w:rFonts w:eastAsia="Nimbus Roman No9 L;Arial Unicode MS" w:cs="Times New Roman" w:ascii="Times New Roman" w:hAnsi="Times New Roman"/>
          <w:color w:val="000000"/>
          <w:spacing w:val="-1"/>
          <w:sz w:val="24"/>
          <w:szCs w:val="24"/>
        </w:rPr>
        <w:t>докт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педагогических   наук    В.И. </w:t>
      </w:r>
      <w:r>
        <w:rPr>
          <w:rFonts w:eastAsia="Nimbus Roman No9 L;Arial Unicode MS" w:cs="Times New Roman" w:ascii="Times New Roman" w:hAnsi="Times New Roman"/>
          <w:color w:val="000000"/>
          <w:sz w:val="24"/>
          <w:szCs w:val="24"/>
        </w:rPr>
        <w:t>Лях</w:t>
      </w:r>
      <w:r>
        <w:rPr>
          <w:rFonts w:cs="Times New Roman" w:ascii="Times New Roman" w:hAnsi="Times New Roman"/>
          <w:color w:val="000000"/>
          <w:sz w:val="24"/>
          <w:szCs w:val="24"/>
        </w:rPr>
        <w:t>, кандида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едагогических наук А.А. Зданевич, 2021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. 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программа рассчитана на 204 ч на два года обу</w:t>
        <w:softHyphen/>
        <w:t>чения (по 3 ч в неделю).</w:t>
      </w:r>
    </w:p>
    <w:p>
      <w:pPr>
        <w:pStyle w:val="Normal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бно -  методический комплект  включает в себя: 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мплексная программа физического воспитания учащихся 1-11 классов (Авторы </w:t>
      </w:r>
      <w:r>
        <w:rPr>
          <w:rFonts w:eastAsia="Nimbus Roman No9 L;Arial Unicode MS" w:cs="Times New Roman" w:ascii="Times New Roman" w:hAnsi="Times New Roman"/>
          <w:color w:val="000000"/>
          <w:spacing w:val="-1"/>
          <w:sz w:val="24"/>
          <w:szCs w:val="24"/>
        </w:rPr>
        <w:t>докто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педагогических   наук    В.И. </w:t>
      </w:r>
      <w:r>
        <w:rPr>
          <w:rFonts w:eastAsia="Nimbus Roman No9 L;Arial Unicode MS" w:cs="Times New Roman" w:ascii="Times New Roman" w:hAnsi="Times New Roman"/>
          <w:color w:val="000000"/>
          <w:sz w:val="24"/>
          <w:szCs w:val="24"/>
        </w:rPr>
        <w:t>Лях</w:t>
      </w:r>
      <w:r>
        <w:rPr>
          <w:rFonts w:cs="Times New Roman" w:ascii="Times New Roman" w:hAnsi="Times New Roman"/>
          <w:color w:val="000000"/>
          <w:sz w:val="24"/>
          <w:szCs w:val="24"/>
        </w:rPr>
        <w:t>, кандида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едагогических наук А.А. Зданевич, 2021 г..</w:t>
      </w:r>
    </w:p>
    <w:p>
      <w:pPr>
        <w:pStyle w:val="Style13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Физическая   культура: Учебник  для учащихся 10-11кл. Под ред. В.И. Ляха. М.: Просвещение, 2017г.</w:t>
      </w:r>
    </w:p>
    <w:p>
      <w:pPr>
        <w:pStyle w:val="Style13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imbus Roman No9 L;Arial Unicode MS"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задачи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образования в области физической культуры является 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этим, Рабочая программа своим предметным содержанием ориентируется на достижение следующих практических задач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ие гармоничному физическому развитию, выработку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йшее развитие кондиционных (силовых, скоростно-силовых, выносливости, скорости и гибкости) и координационных (быстроты перестроения двигательных действий, согласования, способностей к произвольному расслаблению мышц, вестибулярной устойчивости и др.) способност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у к службе в арм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ение потребности к регулярным занятиям физическими упражнениями и избранным видом спор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адекватной самооценки личности, нравственного самосознания, мировоззрения, коллективизма, развитие целеустремленности, уверенности, выдержки, самооблад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йшее развитие психических процессов и обучение основам психической регуляци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ahoma"/>
          <w:color w:val="00000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роцессе усвоения материала программы, углубляются зна</w:t>
        <w:softHyphen/>
        <w:t>ния старшеклассников о закономерностях спортивной трениров</w:t>
        <w:softHyphen/>
        <w:t>ки, двигательной активности, о значении занятий физической культурой для будущей трудовой деятельности, службы в армии, выполнения функций материнства и отцовства. Даются конкрет</w:t>
        <w:softHyphen/>
        <w:t>ные представления о самостоятельных занятиях с целью улучше</w:t>
        <w:softHyphen/>
        <w:t>ния физического развития и двигательной подготовленности, с учетом индивидуальных особенностей учащихся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В тесной взаимосвязи с закреплением и совершенствованием двигательных навыков (техники и тактики) осуществляется рабо</w:t>
        <w:softHyphen/>
        <w:t>та по разностороннему развитию кондиционных (силовых, скоростно-силовых, выносливости, скоростных, гибкости) и коорди</w:t>
        <w:softHyphen/>
        <w:t>национных (быстроты перестроения и согласования двигатель</w:t>
        <w:softHyphen/>
        <w:t>ных действий, способностей к произвольному расслаблению мышц, вестибулярной устойчивости) способностей, а также со</w:t>
        <w:softHyphen/>
        <w:t>четанию этих способностей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Углубляется начатая на предыдущих уровнях работа по за</w:t>
        <w:softHyphen/>
        <w:t>креплению у юношей и девушек потребности к регулярным за</w:t>
        <w:softHyphen/>
        <w:t>нятиям физическими упражнениями и избранным видом спорта, формированию у них адекватной самооценки. При этом делает</w:t>
        <w:softHyphen/>
        <w:t>ся акцент на воспитание таких нравственных и волевых качеств личности, как самосознание, мировоззрение, коллективизм, це</w:t>
        <w:softHyphen/>
        <w:t>леустремленность, выдержка, самообладание, а также на разви</w:t>
        <w:softHyphen/>
        <w:t>тие психических процессов и обучение основам саморегуляци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Рабочая программа ориентирует деятельность учителя на такие важные компоненты, как воспитание ценностных ориентации на физическое и духовное совершенствование личности, формирование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Материал программы способствует творческому применению учащимис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анятий. Продолжается работа по выработке умений использовать средства физической культуры для укреп</w:t>
        <w:softHyphen/>
        <w:t>ления состояния здоровья, противостояния стрессам, для отдыха и досуга.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держание программного материала состоит из двух основных частей: базовой и вариативной. Освоение базовых основ физической культуры объективно необходимо и обязательно для каждого ученика. 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ариативная часть физической культуры обусловлена необходимостью учета индивидуальных способностей детей, региональных, национальных и местных особенностей работы школ.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вязи с изменениями в федеральном компоненте государственных образовательных стандартов начального общего, основного общего и среднего (полного) общего образования (приказ № 164 от 3 июня 2008г.) учебный материал разделов  «Лыжная подготовка»   из-за отсутствия условий для преподавания  перераспределяется на изучение раздела «Кроссовой подготовки»  (10 часов) и планируется в осенний и весенний периоды в разделе «Легкая атлетика».  В связи с отсутствием материальной базы для изучения в полном объеме раздела «Элементы единоборств»   в  10 и 11 классе изучаются только в той части, которая не требует специального борцовского покрытия.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дел «Основы знаний о физической культуре» изучается в процессе уроков. Так же в процессе уроков проводится мониторинг динамической подготовленности обучающихся.</w:t>
      </w:r>
    </w:p>
    <w:p>
      <w:pPr>
        <w:pStyle w:val="Normal"/>
        <w:shd w:fill="FFFFFF" w:val="clear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sz w:val="24"/>
        </w:rPr>
      </w:pPr>
      <w:r>
        <w:rPr>
          <w:rFonts w:eastAsia="Nimbus Roman No9 L;Arial Unicode MS" w:cs="Times New Roman" w:ascii="Times New Roman" w:hAnsi="Times New Roman"/>
          <w:sz w:val="24"/>
          <w:szCs w:val="24"/>
        </w:rPr>
        <w:t>Рабочая</w:t>
      </w:r>
      <w:r>
        <w:rPr>
          <w:rFonts w:cs="Times New Roman" w:ascii="Times New Roman" w:hAnsi="Times New Roman"/>
          <w:sz w:val="24"/>
          <w:szCs w:val="24"/>
        </w:rPr>
        <w:t xml:space="preserve"> программа ориентирует деятельность учителя на такие важные компоненты, как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оспитание   </w:t>
      </w:r>
      <w:r>
        <w:rPr>
          <w:rFonts w:cs="Times New Roman" w:ascii="Times New Roman" w:hAnsi="Times New Roman"/>
          <w:color w:val="000000"/>
          <w:spacing w:val="2"/>
          <w:sz w:val="24"/>
        </w:rPr>
        <w:t>у старшеклассников стремления к самопознанию, усиление мо</w:t>
        <w:softHyphen/>
        <w:t>тивации и развитие познавательного интереса к занятиям физ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ческими упражнениями.</w:t>
      </w:r>
    </w:p>
    <w:p>
      <w:pPr>
        <w:pStyle w:val="Normal"/>
        <w:shd w:fill="FFFFFF" w:val="clear"/>
        <w:spacing w:lineRule="auto" w:line="240" w:before="0" w:after="0"/>
        <w:ind w:left="-426" w:right="360" w:firstLine="71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6"/>
          <w:sz w:val="24"/>
        </w:rPr>
        <w:t>На уроках физической культуры продолжается обучение уча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щихся знаниям по вопросам физической культуры, основам з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</w:rPr>
        <w:t>рового образа жизни, спортивной тренировки.</w:t>
      </w:r>
      <w:r>
        <w:rPr>
          <w:rFonts w:cs="Times New Roman" w:ascii="Times New Roman" w:hAnsi="Times New Roman"/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Для одновременного закрепления и совершенствования дви</w:t>
        <w:softHyphen/>
      </w:r>
      <w:r>
        <w:rPr>
          <w:rFonts w:cs="Times New Roman" w:ascii="Times New Roman" w:hAnsi="Times New Roman"/>
          <w:color w:val="000000"/>
          <w:spacing w:val="-2"/>
          <w:sz w:val="24"/>
        </w:rPr>
        <w:t>гательных навыков (техники) и развития соответствующих коор</w:t>
      </w:r>
      <w:r>
        <w:rPr>
          <w:rFonts w:cs="Times New Roman" w:ascii="Times New Roman" w:hAnsi="Times New Roman"/>
          <w:color w:val="000000"/>
          <w:spacing w:val="-3"/>
          <w:sz w:val="24"/>
        </w:rPr>
        <w:t>динационных и кондиционных способностей следует многократ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но повторять специально подготовительные упражнения, целе</w:t>
        <w:softHyphen/>
        <w:t xml:space="preserve">направленно и чаще изменяя отдельные параметры движений или </w:t>
      </w:r>
      <w:r>
        <w:rPr>
          <w:rFonts w:cs="Times New Roman" w:ascii="Times New Roman" w:hAnsi="Times New Roman"/>
          <w:color w:val="000000"/>
          <w:spacing w:val="-5"/>
          <w:sz w:val="24"/>
        </w:rPr>
        <w:t xml:space="preserve">их сочетания, условия выполнения этих упражнений, постепенно </w:t>
      </w:r>
      <w:r>
        <w:rPr>
          <w:rFonts w:cs="Times New Roman" w:ascii="Times New Roman" w:hAnsi="Times New Roman"/>
          <w:color w:val="000000"/>
          <w:spacing w:val="17"/>
          <w:sz w:val="24"/>
        </w:rPr>
        <w:t xml:space="preserve">повышая интенсивность и объем физической нагрузки. </w:t>
      </w:r>
      <w:r>
        <w:rPr>
          <w:rFonts w:cs="Times New Roman" w:ascii="Times New Roman" w:hAnsi="Times New Roman"/>
          <w:color w:val="000000"/>
          <w:spacing w:val="-5"/>
          <w:sz w:val="24"/>
        </w:rPr>
        <w:t>В этих целях рекомендуется шире применять разнообразные ме</w:t>
        <w:softHyphen/>
        <w:t>тодические приемы, относящиеся к методу вариативного (пе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менного) упражнения, игровому и соревновательному. </w:t>
      </w:r>
    </w:p>
    <w:p>
      <w:pPr>
        <w:pStyle w:val="Normal"/>
        <w:shd w:fill="FFFFFF" w:val="clear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pacing w:val="-4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КУРСА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color w:val="000000"/>
          <w:spacing w:val="-2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</w:rPr>
        <w:t>Личностные результат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 области познавательной культуры: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владение знаниями об основах организации и проведения занятий физической культурой оздоровительной и тренировочной направленности, составлении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 области нравственной культуры: 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24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ладение умением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 области трудовой культуры: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умение планировать режим дня, обеспечивать оптимальное сочетание нагрузки и отдыха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 области эстетической культуры: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красивая (правильная) осанка, умение ее длительно сохранять при разнообразных формах движения и передвижений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хорошее телосложение, желание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культура движения, умение передвигаться красиво, легко и непринужденн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 области коммуникативной культуры: 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24"/>
        </w:rPr>
        <w:t>умение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умение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•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умение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в области физической культуры: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умение максимально проявлять физические способности (качества) при выполнении тестовых упражнений по физической культуре.  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</w:rPr>
        <w:t>Метапредметные результаты.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умение 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умение находить ошибки при выполнении учебных заданий, отбирать способы их исправления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умение 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осознание необходимости 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умение 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умение планировать собственную деятельность, распределять нагрузку и отдых в процессе ее выполнения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умение 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способность 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способность оценивать красоту телосложения и осанки, сравнивать их с эталонными образцами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>овладение способностью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•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умение технически правильно выполнять двигательные действия из базовых видов спорта, использовать их в игровой и соревновательной деятельности.  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</w:rPr>
        <w:t>Предметные результаты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</w:rPr>
        <w:t>Выпускник на базовом уровне научится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определять влияние оздоровительных систем физического воспитания на укрепление здоровья, профилактику профессиональных заболеваний и вредных привычек; 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знать способы контроля и оценки физического развития и физической подготовленности; 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pacing w:val="-2"/>
          <w:sz w:val="24"/>
        </w:rPr>
        <w:t>знать правила и способы планирования системы индивидуальных занятий физическими упражнениями общей, профессионально-прикладной и оздоровительно-корригирующей направленности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характеризовать индивидуальные особенности физического и психического развития; – характеризовать основные формы организации занятий физической культурой, определять их целевое назначение и знать особенности проведения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составлять и выполнять индивидуально ориентированные комплексы оздоровительной и адаптивной физической культуры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выполнять комплексы упражнений традиционных и современных оздоровительных систем физического воспитания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выполнять технические действия и тактические приемы базовых видов спорта, применять их в игровой и соревновательной деятельности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практически использовать приемы самомассажа и релаксации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практически использовать приемы защиты и самообороны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составлять и проводить комплексы физических упражнений различной направленности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определять уровни индивидуального физического развития и развития физических качеств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проводить мероприятия по профилактике травматизма во время занятий физическими упражнениями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 xml:space="preserve">владеть техникой выполнения тестовых испытаний Всероссийского физкультурно- спортивного комплекса «Готов к труду и обороне» (ГТО). 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</w:rPr>
        <w:t>Выпускник на базовом уровне получит возможность научиться</w:t>
      </w:r>
      <w:r>
        <w:rPr>
          <w:rFonts w:cs="Times New Roman" w:ascii="Times New Roman" w:hAnsi="Times New Roman"/>
          <w:color w:val="000000"/>
          <w:spacing w:val="-2"/>
          <w:sz w:val="24"/>
        </w:rPr>
        <w:t>: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самостоятельно организовывать и осуществлять физкультурную деятельность для проведения индивидуального, коллективного и семейного досуга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выполнять требования физической и спортивной подготовки, определяемые вступительными экзаменами в профильные учреждения профессионального образования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проводить мероприятия по коррекции индивидуальных показателей здоровья, умственной и физической работоспособности, физического развития и физических качеств по результатам мониторинга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выполнять технические приемы и тактические действия национальных видов спорта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выполнять нормативные требования испытаний (тестов) Всероссийского физкультурно-спортивного комплекса «Готов к труду и обороне» (ГТО)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осуществлять судейство в избранном виде спорта;</w:t>
      </w:r>
    </w:p>
    <w:p>
      <w:pPr>
        <w:pStyle w:val="Normal"/>
        <w:shd w:fill="FFFFFF" w:val="clear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4"/>
        </w:rPr>
        <w:t>составлять и выполнять комплексы специальной физической подготовки.</w:t>
      </w:r>
    </w:p>
    <w:p>
      <w:pPr>
        <w:pStyle w:val="Normal"/>
        <w:shd w:fill="FFFFFF" w:val="clear"/>
        <w:spacing w:lineRule="auto" w:line="240" w:before="19" w:after="0"/>
        <w:ind w:left="-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284" w:right="403" w:firstLine="710"/>
        <w:jc w:val="center"/>
        <w:rPr>
          <w:rFonts w:ascii="Times New Roman" w:hAnsi="Times New Roman" w:cs="Times New Roman"/>
          <w:b/>
          <w:b/>
          <w:color w:val="000000"/>
          <w:spacing w:val="10"/>
          <w:sz w:val="24"/>
          <w:szCs w:val="24"/>
        </w:rPr>
      </w:pPr>
      <w:r>
        <w:rPr>
          <w:rFonts w:eastAsia="Nimbus Roman No9 L;Arial Unicode MS" w:cs="Times New Roman" w:ascii="Times New Roman" w:hAnsi="Times New Roman"/>
          <w:b/>
          <w:color w:val="000000"/>
          <w:spacing w:val="10"/>
          <w:sz w:val="24"/>
          <w:szCs w:val="24"/>
        </w:rPr>
        <w:t>ТРЕБОВАНИЯ К УРОВНЮ ПОДГОТОВКИ УЧАЩИХС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</w:t>
      </w:r>
      <w:r>
        <w:rPr>
          <w:rFonts w:eastAsia="Nimbus Roman No9 L;Arial Unicode MS"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е освоения Обязательного минимума содержания </w:t>
      </w:r>
      <w:r>
        <w:rPr>
          <w:rFonts w:eastAsia="Nimbus Roman No9 L;Arial Unicode MS" w:cs="Times New Roman" w:ascii="Times New Roman" w:hAnsi="Times New Roman"/>
          <w:b w:val="false"/>
          <w:spacing w:val="-3"/>
          <w:sz w:val="24"/>
          <w:szCs w:val="24"/>
        </w:rPr>
        <w:t>учебного</w:t>
      </w: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 xml:space="preserve"> предмета «физическая культура» учащиеся по оконча</w:t>
        <w:softHyphen/>
        <w:t xml:space="preserve">нии средней школы должны достигнуть следующего уровня </w:t>
      </w:r>
      <w:r>
        <w:rPr>
          <w:rFonts w:eastAsia="Nimbus Roman No9 L;Arial Unicode MS" w:cs="Times New Roman" w:ascii="Times New Roman" w:hAnsi="Times New Roman"/>
          <w:b w:val="false"/>
          <w:spacing w:val="-2"/>
          <w:sz w:val="24"/>
          <w:szCs w:val="24"/>
        </w:rPr>
        <w:t>развития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физической культуры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 w:val="false"/>
          <w:b w:val="false"/>
          <w:i/>
          <w:i/>
          <w:spacing w:val="1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-5"/>
          <w:sz w:val="24"/>
          <w:szCs w:val="24"/>
        </w:rPr>
        <w:t>Объяснять:</w:t>
      </w:r>
    </w:p>
    <w:p>
      <w:pPr>
        <w:pStyle w:val="Heading1"/>
        <w:widowControl w:val="false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>роль и значение физической культуры в развитии общества и человека, цели и принципы современного олимпийского движения, его роль и значение в современном мире, влияние на развитие массовой физической культуры и спорта высших достижений;</w:t>
      </w:r>
    </w:p>
    <w:p>
      <w:pPr>
        <w:pStyle w:val="Heading1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ль и значение занятий физической культурой в укрепле</w:t>
        <w:softHyphen/>
        <w:t>нии здоровья человека, профилактике вредных привычек, ве</w:t>
        <w:softHyphen/>
        <w:t>дении здорового образа жизни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 w:val="false"/>
          <w:b w:val="false"/>
          <w:i/>
          <w:i/>
          <w:spacing w:val="1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Характеризов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ндивидуальные особенности физического и психического развития и их связь с регулярными занятиями физическими упражнения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сти функционирования основных органов и структур организма во время занятий физическими упражнениями, особенности планирования индивидуальных занятий физическими упражнениями различной направленности и контроля их эффектив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сти организации и проведения индивидуальных занятий  физическими упражнениями общей  профессионально-прикладной и оздоровительно-корригирующей направл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сти    обучения    и    самообучения    двигательным действиям, особенности развития физических способностей на занятиях физической культур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сти форм урочных и внеурочных занятий физическими упражнениями, основы их структуры, содержания и направл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обенности содержания и направленности различных систем физических упражнений, их оздоровительную и развивающую эффективность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pacing w:val="1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Соблюдать правил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личной гигиены и закаливания организм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рганизации и проведения самостоятельных и самодеятельных форм занятий физическими упражнениями и спорт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ы поведения и взаимодействия во время   коллекти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х занятий и соревнова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филактики травматизма и оказания первой помощи п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равмах и ушиб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экипировки и использования спортивного инвентаря на занятиях физической культурой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Провод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амостоятельные и самодеятельные занятия физическими уп</w:t>
        <w:softHyphen/>
        <w:t>ражнениями с общей профессионально-прикладной и оздоро</w:t>
        <w:softHyphen/>
        <w:t xml:space="preserve">вительно-корригирующей направленностью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нтроль за индивидуальным физическим развитием и физи</w:t>
        <w:softHyphen/>
        <w:t>ческой подготовленностью, физической работоспособностью, осанк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емы страховки и самостраховки во время занятий физи</w:t>
        <w:softHyphen/>
        <w:t>ческими упражнениями, приемы оказания первой помощи при травмах и ушибах; приемы массажа и самомассаж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нятия физической культурой и спортивные соревнования с учащимися младших классов; судейство соревнований по одному из видов спорта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ндивидуальные комплексы физических упражнений разли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й направленност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ланы-конспекты индивидуальных занятий и систем занятий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-4"/>
          <w:sz w:val="24"/>
          <w:szCs w:val="24"/>
        </w:rPr>
        <w:t>Определять: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уровни индивидуального физического развития и двигатель</w:t>
        <w:softHyphen/>
      </w:r>
      <w:r>
        <w:rPr>
          <w:rFonts w:cs="Times New Roman" w:ascii="Times New Roman" w:hAnsi="Times New Roman"/>
          <w:b w:val="false"/>
          <w:spacing w:val="-3"/>
          <w:sz w:val="24"/>
          <w:szCs w:val="24"/>
        </w:rPr>
        <w:t>ной подготовленности;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эффективность занятий физическими упражнениями, функцио</w:t>
        <w:softHyphen/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 xml:space="preserve">нальное состояние организма и физическую работоспособность; </w:t>
      </w:r>
      <w:r>
        <w:rPr>
          <w:rFonts w:cs="Times New Roman" w:ascii="Times New Roman" w:hAnsi="Times New Roman"/>
          <w:b w:val="false"/>
          <w:spacing w:val="1"/>
          <w:sz w:val="24"/>
          <w:szCs w:val="24"/>
        </w:rPr>
        <w:t>дозировку физической нагрузки и направленность воздей</w:t>
        <w:softHyphen/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ствий.</w:t>
      </w:r>
    </w:p>
    <w:p>
      <w:pPr>
        <w:pStyle w:val="Heading1"/>
        <w:numPr>
          <w:ilvl w:val="0"/>
          <w:numId w:val="2"/>
        </w:numPr>
        <w:rPr/>
      </w:pPr>
      <w:r>
        <w:rPr/>
        <w:t>Демонстрировать: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5"/>
        <w:gridCol w:w="3454"/>
        <w:gridCol w:w="1804"/>
        <w:gridCol w:w="2134"/>
      </w:tblGrid>
      <w:tr>
        <w:trPr>
          <w:trHeight w:val="595" w:hRule="exact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72" w:right="53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Физические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пособ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упраж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Юноши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вушки</w:t>
            </w:r>
          </w:p>
        </w:tc>
      </w:tr>
      <w:tr>
        <w:trPr>
          <w:trHeight w:val="781" w:hRule="exact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кор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1795" w:hanging="29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ег 30 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right="1795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ег 100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 се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2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3 сек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 се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 сек</w:t>
            </w:r>
          </w:p>
        </w:tc>
      </w:tr>
      <w:tr>
        <w:trPr>
          <w:trHeight w:val="1984" w:hRule="exact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илов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из виса на вы</w:t>
              <w:softHyphen/>
              <w:t xml:space="preserve">сокой перекладине Подтягивание в висе лежа на низкой перекладине, раз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ок в длину с места, см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</w:t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 см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3" w:right="1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раз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3" w:right="1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3" w:right="1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3" w:right="1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 см</w:t>
            </w:r>
          </w:p>
        </w:tc>
      </w:tr>
      <w:tr>
        <w:trPr>
          <w:trHeight w:val="980" w:hRule="exact"/>
        </w:trPr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3" w:righ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 вын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в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оссовый бег на 3 к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оссовый бег на 2 км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мин 50 сек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 00 сек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eastAsia="Nimbus Roman No9 L;Arial Unicode MS" w:cs="Times New Roman"/>
          <w:b/>
          <w:b/>
          <w:color w:val="000000"/>
          <w:spacing w:val="2"/>
          <w:sz w:val="24"/>
          <w:szCs w:val="24"/>
        </w:rPr>
      </w:pPr>
      <w:r>
        <w:rPr>
          <w:rFonts w:eastAsia="Nimbus Roman No9 L;Arial Unicode MS"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ые умения, навыки и способности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метаниях на дальность и на меткость: метать различные по массе и форме снаряды (гранату, утяжеленные малые мячи, резиновые палки и др.) с места и с полного разбега (12—15 м) с использованием четырехшажного варианта бросковых шагов; метать различные по массе и форме снаряды в горизонтальную цель 2,5х2,5 м с 10—12 м (девушки) и 15—25 м (юноши); ме</w:t>
        <w:softHyphen/>
        <w:t>тать теннисный мяч в вертикальную цель 1х1 м с 10 м (девуш</w:t>
        <w:softHyphen/>
        <w:t>ки) и с 15—20 м (юноши)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имнастических и акробатических упражнениях: выполнять комбинацию из пяти элементов на брусьях или перекладине (юноши), на бревне или разновысоких брусьях (девушки); вы</w:t>
        <w:softHyphen/>
        <w:t>полнять опорный прыжок ноги врозь через коня в длину высо</w:t>
        <w:softHyphen/>
        <w:t>той 115—125 см (юноши); выполнять комбинацию из отдельных элементов со скакалкой, обручем или лентой (девушки); выпол</w:t>
        <w:softHyphen/>
        <w:t>нять акробатическую комбинацию из пяти элементов, включаю</w:t>
        <w:softHyphen/>
        <w:t>щую длинный кувырок через препятствие на высоте до 90 см, стойку на руках, переворот боком и другие ранее освоенные эле</w:t>
        <w:softHyphen/>
        <w:t>менты (юноши), и комбинацию из пяти ранее освоенных эле</w:t>
        <w:softHyphen/>
        <w:t>ментов (девушки); лазать по двум канатам без помощи ног и по одному канату с помощью ног на скорость (юноши); выполнять комплекс вольных упражнений (девушки)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ортивных играх: демонстрировать и применять в игре или в процессе выполнения специально созданного комплексного уп</w:t>
        <w:softHyphen/>
        <w:t>ражнения основные технико-тактические действия одной из спортивных игр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подготовленность: соответствовать, как минимум, среднему уровню показателей развития физических способностей, с учетом региональных условий и индивидуальных возможностей учащихся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физкультурно-оздоровительной деятельности: исполь</w:t>
        <w:softHyphen/>
        <w:t>зовать различные виды физических упражнений с целью самосо</w:t>
        <w:softHyphen/>
        <w:t>вершенствования, организации досуга и здорового образа жизни; осуществлять коррекцию недостатков физического развития; проводить самоконтроль и саморегуляцию физических и психи</w:t>
        <w:softHyphen/>
        <w:t>ческих состояний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портивной деятельности: участвовать в соревновании по легкоатлетическому четырехборью: бег 100 м, прыжок в дли</w:t>
        <w:softHyphen/>
        <w:t>ну или высоту, метание мяча, бег на выносливость; осуществлять соревновательную деятельность по одному из видов спорта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на занятиях физическими упражнениями: со</w:t>
        <w:softHyphen/>
        <w:t>гласовывать свое поведение с интересами коллектива; при выпол</w:t>
        <w:softHyphen/>
        <w:t>нении упражнений критически оценивать собственные достиже</w:t>
        <w:softHyphen/>
        <w:t>ния, поощрять товарищей, имеющих низкий уровень физической подготовленности;   сознательно   тренироваться   и   стремиться к возможно лучшему результату на соревнованиях.</w:t>
      </w:r>
    </w:p>
    <w:p>
      <w:pPr>
        <w:pStyle w:val="Normal"/>
        <w:shd w:fill="FFFFFF" w:val="clear"/>
        <w:spacing w:lineRule="exact" w:line="216"/>
        <w:ind w:lef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19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  </w:t>
      </w:r>
    </w:p>
    <w:p>
      <w:pPr>
        <w:pStyle w:val="Normal"/>
        <w:shd w:fill="FFFFFF" w:val="clear"/>
        <w:spacing w:lineRule="exact" w:line="216"/>
        <w:ind w:left="19" w:hanging="0"/>
        <w:jc w:val="center"/>
        <w:rPr/>
      </w:pPr>
      <w:r>
        <w:rPr/>
        <w:t>РАСПРЕДЕЛЕНИЕ УЧЕБНЫХ ЧАСОВ ПО РАЗДЕЛАМ ПРОГРАММЫ</w:t>
      </w:r>
    </w:p>
    <w:tbl>
      <w:tblPr>
        <w:tblW w:w="924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85"/>
        <w:gridCol w:w="1134"/>
        <w:gridCol w:w="1134"/>
        <w:gridCol w:w="2977"/>
      </w:tblGrid>
      <w:tr>
        <w:trPr/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й   матери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imbus Roman No9 L;Arial Unicode MS" w:cs="Times New Roman" w:ascii="Times New Roman" w:hAnsi="Times New Roman"/>
                <w:i/>
                <w:sz w:val="24"/>
                <w:szCs w:val="24"/>
              </w:rPr>
              <w:t>Базов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1" w:firstLine="3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ный потенциал урока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  <w:t>Осно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й о физической культур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е ур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07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креплять здоровье и содействовать правильному физическому развитию;</w:t>
            </w:r>
          </w:p>
          <w:p>
            <w:pPr>
              <w:pStyle w:val="Normal"/>
              <w:shd w:fill="FBFBFB" w:val="clear"/>
              <w:spacing w:lineRule="atLeast" w:line="207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формировать двигательные умения и навыки;</w:t>
            </w:r>
          </w:p>
          <w:p>
            <w:pPr>
              <w:pStyle w:val="Normal"/>
              <w:shd w:fill="FBFBFB" w:val="clear"/>
              <w:spacing w:lineRule="atLeast" w:line="207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оружать учеников знаниями по физической культуре, гигиене, о правилах закаливания</w:t>
            </w:r>
          </w:p>
          <w:p>
            <w:pPr>
              <w:pStyle w:val="Normal"/>
              <w:shd w:fill="FBFBFB" w:val="clear"/>
              <w:spacing w:lineRule="atLeast" w:line="207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азвивать двигательные (физические) качества</w:t>
            </w:r>
          </w:p>
          <w:p>
            <w:pPr>
              <w:pStyle w:val="Normal"/>
              <w:shd w:fill="FBFBFB" w:val="clear"/>
              <w:spacing w:lineRule="atLeast" w:line="207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формировать интерес к физической культуре;  </w:t>
            </w:r>
          </w:p>
          <w:p>
            <w:pPr>
              <w:pStyle w:val="Normal"/>
              <w:shd w:fill="FBFBFB" w:val="clear"/>
              <w:spacing w:lineRule="atLeast" w:line="207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спитывать позитивные морально-волевые каче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color w:val="333333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  <w:t>Спор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Знать терминологию избранной игры; 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знать правила и организацию проведения соревнований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знать технику безопасности при проведении занятий и соревнований и уметь обеспечить безопасность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уметь организовать и проводить подвижные и спортивные игры; 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ладеть навыком судейства и подготовки мест занятий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знать достижения российских спортсменов в различных видах спорта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ладеть техникой выполнения тестовых испытаний Всероссийского физкультурно-спортивного комплекса «Готов к труду и обороне» (ГТО)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  <w:t>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элементами акробатики</w:t>
            </w: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сознавать значение гимнастических упражнений для развития координационных способностей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знать требования техники безопасности во время занятий и выполнения гимнастических упражнений и уметь их применять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знать достижения российских спортсменов в различных видах спорт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ть техникой выполнения тестовых испытаний Всероссийского физкультурно-спортивного комплекса «Готов к труду и обороне» (ГТО)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  <w:t>Лёг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умение планировать и контролировать индивидуальные физические нагрузки в процессе самостоятельных занятий физическими упражнениями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ть терминологией легкой атлетик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нать правила и организацию проведения соревнований по легкой атлетике и кроссу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ребования техники безопасности при проведении занятий и соревнований;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рационально организовать места проведения занятий и помощь в организации судейств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техникой выполнения тестовых испытаний Всероссийского физкультурно-спортивного комплекса «Готов к труду и обороне» (ГТО)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imbus Roman No9 L;Arial Unicode MS" w:cs="Times New Roman" w:ascii="Times New Roman" w:hAnsi="Times New Roman"/>
                <w:i/>
                <w:sz w:val="24"/>
                <w:szCs w:val="24"/>
              </w:rPr>
              <w:t>Вариативна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  <w:t>Подвижные, спортивные игры на материале изучаемого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Nimbus Roman No9 L;Arial Unicode MS" w:cs="Times New Roman" w:ascii="Times New Roman" w:hAnsi="Times New Roman"/>
                <w:i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ас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16" w:before="58" w:after="0"/>
        <w:ind w:left="86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ДЕРЖАНИЕ ПРОГРАММЫ УЧЕБНОГО КУРСА</w:t>
      </w:r>
    </w:p>
    <w:p>
      <w:pPr>
        <w:pStyle w:val="Normal"/>
        <w:jc w:val="center"/>
        <w:rPr/>
      </w:pPr>
      <w:r>
        <w:rPr/>
        <w:t xml:space="preserve">10 класс </w:t>
      </w:r>
    </w:p>
    <w:tbl>
      <w:tblPr>
        <w:tblW w:w="97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ы знаний о физической куль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-культурные основы. Физическая культура общества и человека, понятия физической культуры личности. Ценностные ориентации индивидуальной физкультурной деятельности, всесторонность развития личности, укрепление здоровья и содействие творческому долголетию, физическое совершенствование и формирование здорового образа жизни, физическая подготовленность к воспроизводству и воспитанию здорового поколения, к активной жизнедеятельности, труду и защите Отечества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о-педагогические основы. Способы  индивидуальной организации, планирования, регулирования и контроля за физическими нагрузками во время занятий физическими упражнениями профессионально ориентированной и оздоровительно-корригирующей направленности.   Основные формы и виды физических упражнений. Понятие  телосложения и характеристика его основных типов, способы составления комплексов упражнений из современных систем физического воспитания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биологические основы. Основы  техники безопасности и профилактики травматизма, профилактические мероприятия (гигиенические процедуры, закаливание) и восстановительные мероприятия (гидропроцедуры,  массаж) при организации спортивно-массовых и индивидуальных форм занятий физической культурой и спортом. Вредные привычки (курение, алкоголизм, наркомания), причины их возникновения и пагубное влияние на организм человека, его здоровье, в том числе здоровье детей. Основы профилактики вредных привычек средствами физической культуры и формирование индивидуального здорового стиля жизн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ов закаливания. Воздушные и солнечные ванны обтирание, обливание, душ, купание в реке, хождение босиком, пользование баней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риемов саморегуляции. Повторение приемов саморегуляции, освоенных в начальной и основной школе. Аутогенная тренировка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емов самоконтроля. Повторение приемов самоконтроля, освоенных ранее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ая атлетик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совершенствование техники спринтерского бег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и низкий старт до 40 м. Стартовый разгон. Бег на результат на 100 м. Эстафетный бег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длительного бе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ноши. Бег в равномерном и переменном темпе 25 мин. Бег на 3000 м. Девушки. Бег в равномерном и переменном темпе 20 мин. Бег на 2000 м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прыжка в длину с разбе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и в длину с 13 шагов разбег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метания в цель и на да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етание мяча 150 г. С4-5 бросковых шагов с полного разбега на дальность в коридор 10 м и заданное расстояние, в горизонтальную и вертикальную цель (1-1 м) с расстояния до 20 м. Метание гранаты 500-700 г с места на дальность, с колена, лежа, с 4-5 бросковых шагов с укороченного и полного разбега на дальность в коридор 10 м и заданное расстояние, в горизонтальную цель (2-2 м) с расстояния 12-15 м, по движущейся цели (2-2 м) с расстояния 10-12 м. Бросок набивного мяча (3 кг) двумя руками из различных исходных положений с места, с одного – четырех шагов вперед-вверх на дальность и заданное расстоян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у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ние теннисного мяча и мяча 150 г с места на дальность, с 4-5 бросковых шагов с укороченного и полного разбега на дальность и заданное расстояние в коридор 10 м, в горизонтальную и вертикальную цель (1-1 м) с расстояния 12-14 м. Метание гранаты 300-500 г с места на дальность, с 4-5 бросковых шагов с укороченного и полного разбега на дальность в коридор 10 м и заданное расстояние. Бросок набивного мяча (2 кг) двумя руками из различных исходных положений с места, с одного- четырех шагов вперед-вверх на дальность и заданное расстояние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 развитие скоростно-силов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и и  многоскоки, метания в цель и на дальность разных снарядов из разных и. п., толкание ядра, набивных  мячей, круговая тренировк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 скоростн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афеты, старты из различных и. п., бег с ускорением, с максимальной скоростью, изменением темпа и ритма шагов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 развитие координационн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челночного бега, бега с  изменением направленности, скорости, способа перемещения, бег с преодолением препятствий и на местности, барьерный бег, прыжки через препятствия и на точность приземления, метание различных предметов из различных и. п. в цель и на дальность обеими руками.</w:t>
            </w:r>
          </w:p>
        </w:tc>
      </w:tr>
      <w:tr>
        <w:trPr>
          <w:trHeight w:val="270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знания о физической культур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механические основы техники бега, прыжков и метаний. Основные механизмы энергообеспечения легкоатлетических упражнений. Виды соревнований по легкой атлетике и рекорды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организаторских ум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обязанностей судьи по видам легкоатлетических соревнований и инструктора в занятиях с младшими школьникам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ы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ировка в оздоровительном беге для развития и совершенствования основных двигательных способностей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ые игры. Баскетб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передвижений, остановок, поворотов, сто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бинации из освоенных элементов техники передвижений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ловли и передач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ловли и передач мяча без сопротивления защитника (в различных построениях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 ведения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ведения мяча без  сопротивления защитник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 совершенствование техники бросков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арианты бросков мяча с сопротивлением защитник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защитных дей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против игрока без мяча и с мячом (вырывание, выбивание, перехват, накрывание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перемещений, владения мячом и развитие кондиционных и координационн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я из освоенных элементов техники перемещений и владения мячом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дивидуальные, групповые и командные тактические  действия в нападении и защите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владение игрой  и комплексное развитие психомоторных  способ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гры по упрощенным правилам баскетбола. Игра по правилам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ые игры. Волейб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совершенствование техники передвижений, остановок, поворотов и стое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военных элементов техники передвижений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приема и передач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 техники приема  и передач мяч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 совершенствование техники подач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подач мяч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нападающего уда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нападающего удара через сетку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защитных дей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блокирования нападающих ударов (одиночное и вдвоем), страховк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актики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, групповые и командные тактические действия в нападении и защите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владение игрой и комплексное развитие психомоторн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по упрощенным правилам волейбола. Игра по правилам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имнастика с элементами акробатики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строевых упраж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йденный в предыдущих классах материал. Повороты кругом в движении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 общеразвивающих  упражнений без предм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и из различных положений и движений рук, ног, туловища на месте и в движени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 общеразвивающих упражнений с предме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нош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абивными мячами (весом до 5 кг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у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и упражнений с обручами, булавами, лентами, скакалкой, большими мячам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воение совершенствование висов и упо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нош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йденный в предыдущих классах материал. Подъем в упор силой, вис согнувшись, прогнувшись, сзади, сгибание и разгибание рук в упоре на брусьях, угол в упоре, стойка на плечах из седа ноги вроз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олчком ног подъем в упор на верхнюю жердь, толчком двух ног вис углом. Равновесие на нижней жерди, упор присев на одной ноге, махом соскок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воение и совершенствование опорных прыж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нош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ок ноги врозь через коня в длину высотой 115см.</w:t>
            </w:r>
          </w:p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у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ок  углом с разбега под углом к снаряду и толчком одной ногой (конь в ширину, высота 110 см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воение и совершенствование акробатических упраж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Юнош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ный  кувырок  через препятствие на высоте до 90 см, стойка на  руках с помощью, кувырок назад через стойку на руках с помощью. Переворот боком, прыжки в глубину, высота 150-180 см. Комбинации из ранее  освоенных элемен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у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д углом, стоя  на коленях наклон назад, стойка на лопатках. Комбинации из освоенных элементов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координационн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и общеразвивающих упражнений без предметов и с предметами, то же  с различными способами ходьбы, бега, прыжков, вращений, акробатических  упражнений. Упражнения с гимнастической скамейкой, на  гимнастическом бревне, на  гимнастической стенке, гимнастических снарядах. Акробатические упражнения. Упражнения на батуте, подкидном мостике, прыжки в глубину с вращениями. Эстафеты, игры, полосы препятствий с использованием гимнастического инвентаря и упражнений. Ритмическая  гимнастик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силовых способностей   и силовой вынослив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азанье по двум канатам без помощи ног и по одному канату с помощью ног на скорость. Лазанье шесту, гимнастической лестнице, стенке без помощи ног. Подтягивания. Упражнения в висах и упорах, со  штангой, гирей, гантелями, набивными мячами. Девушки. Упражнения в висах и упорах, общеразвивающие упражнения без предметов и с предметами, в парах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скоростно-силов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рные прыжки, прыжки со скакалкой, метания набивного мяч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гибк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развивающие  упражнения с повышенной амплитудой для различных суставов. Упражнения с партнером, акробатические,  на гимнастической стенке, с предметам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знания  о физической культур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биомеханики гимнастических упражнений. Их влияние на телосложение, воспитание волевых качеств. Особенности методики занятий с младшими школьниками. Техника безопасности при занятиях гимнастикой. Оказание первой помощи при травмах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владение организаторскими уме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обязанностей помощника судьи и инструктора. Проведение занятий с младшими школьникам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ы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тренировок с использованием гимнастических снарядов и упражнений. Самоконтроль при занятиях гимнастическими упражнениям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оссов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воение техникой длительного бе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в равномерном и переменном темпе до 15мин. Мальчики), до 12 мин. (девочки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вынослив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нный бег 6-100 м. через 100м.  трусцой, повторный бег 4-200м, 2-400м, горка 100м-150м-200м-150м-100м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ая лапт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техникой  перемещений, владения мячом и развитие кондиционных и координационных способностей. Комбинация из освоенных элементов техники перемещений и владения мячом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владение игрой и комплексное развитие психомоторных способностей. Игра по правилам на площадках разных размеров. Игра по правилам. Изменение расположения игроков в зависимости от тактики игры соперник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тактики игры. Индивидуальные, групповые и командные тактические действия в нападении и защите.</w:t>
            </w:r>
          </w:p>
        </w:tc>
      </w:tr>
      <w:tr>
        <w:trPr>
          <w:trHeight w:val="72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владение техникой перемещений,  владения мячом и  развитие кондиционных способностей. Комбинации из освоенных элементов техники перемещений и владения мячом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техники ударов по мячу, подбора мяча. Удар круглой битой (палкой) снизу. Удар на дальность. Удар сверху круглой битой (палкой) двумя рукам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11 класс</w:t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ы знаний о физической куль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-культурные основы. Современное олимпийское и физкультурно-массовое движение (на примере Спорт для всех), их социальная направленность и формы организации. 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е основы. Способы регулирования массы тела, использование корригирующих упражнений для проведения самостоятельных занятий. Основные технико-тактические действия и приемы в игровых видах спорта, совершенствование техники движений в избранном виде спорта. Основы начальной военной физической подготовки, совершенствование освоенных прикладных двигательных действий (гимнастика, легкая атлетика) и развитие основных физических качеств сила, выносливость, быстрота, координация, гибкость, ловкость) в процессе проведения индивидуальных занятий. Основы  организации и проведения спортивно-массовых соревнований по видам спорта (спортивные игры, легкая атлетика, гимнастика). Особенности самостоятельной подготовки к участию в спортивно-массовых соревнований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о-биологические основы. Роль физической культуры и спорта в профилактике заболеваний и укреплении здоровья, поддержание репродуктивных функций человека, сохранение его творческой активности и долголетия. Основы организации двигательного режима (в течение дня, недели и месяца), характеристика упражнений и подбор  форм занятий в зависимости от особенностей индивидуальной учебной деятельности, самочувствия и показателей здоровья.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ние навыков закаливания. Воздушные и солнечные ванны обтирание, обливание, душ ,купание в реке, хождение босиком, пользование баней.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емов саморегуляции. Аутогенная тренировка. Психомышечная и психорегулирующая тренировк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емов самоконтроля. Повторение приемов самоконтроля, освоенных ранее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гкая атлетик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совершенствование техники спринтерского бег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окий и низкий старт до 40 м. Стартовый разгон. Бег на результат на 100 м. Эстафетный бег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длительного бе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ноши. Бег в равномерном и переменном темпе 20 мин. Бег на 3000 м. Девушки. Бег в равномерном и переменном темпе 15мин. Бег на 2000 м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прыжка в длину с разбе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и в длину с 15 шагов разбег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метания в цель и на да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етание гранаты 500-700 г с места на дальность, с колена, лежа, с 4-5 бросковых шагов с укороченного и полного разбега на дальность в коридор 10 м и заданное расстояние, в горизонтальную цель (2-2 м) с расстояния 12-15 м, по движущейся цели (2-2 м) с расстояния 10-12 м. Бросок набивного мяча (3 кг) двумя руками из различных исходных положений с места, с одного – четырех шагов вперед-вверх на дальность и заданное расстоян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у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ние гранаты 300-500 г с места на дальность, с 4-5 бросковых шагов с укороченного и полного разбега на дальность в коридор 10 м и заданное расстояние. Бросок набивного мяча (2 кг) двумя руками из различных исходных положений с места, с одного- четырех шагов вперед-вверх на дальность и заданное расстояние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 развитие скоростно-силов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ки и  многоскоки, метания в цель и на дальность разных снарядов из разных и. п., толкание ядра, набивных  мячей, круговая тренировк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 скоростн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афеты, старты из различных и. п., бег с ускорением, с максимальной скоростью, изменением темпа и ритма шагов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 развитие координационн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челночного бега, бега с  изменением направленности, скорости, способа перемещения, бег с преодолением препятствий и на местности, барьерный бег, прыжки через препятствия и на точность приземления, метание различных предметов из различных и. п. в цель и на дальность обеими руками.</w:t>
            </w:r>
          </w:p>
        </w:tc>
      </w:tr>
      <w:tr>
        <w:trPr>
          <w:trHeight w:val="270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знания о физической культур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зирование нагрузки при занятиях бегом, прыжками и метанием. Прикладное значение легкоатлетических упражнений. Техника безопасности при занятиях легкой атлетикой. Доврачебная помощь при травмах. Правила соревнований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организаторских ум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обязанностей судьи по видам легкоатлетических соревнований и инструктора в занятиях с младшими школьникам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ы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контроль при занятиях легкой атлетикой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ые игры. Баскетб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передвижений, остановок, поворотов, сто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мбинации из освоенных элементов техники передвижений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ловли и передач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ловли и передач мяча с сопротивлением защитника (в различных построениях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 ведения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ведения мяча с сопротивлением защитник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 совершенствование техники бросков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арианты бросков мяча с сопротивлением защитник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защитных дей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против игрока без мяча и с мячом (вырывание, выбивание, перехват, накрывание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перемещений, владения мячом и развитие кондиционных и координационн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я из освоенных элементов техники перемещений и владения мячом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ндивидуальные, групповые и командные тактические  действия в нападении и защите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владение игрой  и комплексное развитие психомоторных  способ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гры по упрощенным правилам баскетбола. Игра по правилам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ивные игры. Волейб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совершенствование техники передвижений, остановок, поворотов и стое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военных элементов техники передвижений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приема и передач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 техники приема  и передач мяч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 совершенствование техники подач мяч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подач мяч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нападающего уда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нападающего удара через сетку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ехники защитных действ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рианты блокирования нападающих ударов (одиночное и вдвоем), страховк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тактики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е, групповые и командные тактические действия в нападении и защите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владение игрой и комплексное развитие психомоторн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 по упрощенным правилам волейбола. Игра по правилам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имнастика с элементами акробатик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строевых упраж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йденный в предыдущих классах материал. Перестроение из колонны по одному в колонну по два, по четыре, по восемь в движени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 общеразвивающих  упражнений без предме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и из различных положений и движений рук, ног, туловища на месте и в движени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совершенствование  общеразвивающих упражнений с предме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нош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антелями (до 8 кг), гирями (16 и 24 кг), штангой, на  тренажерах, с  эспандер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у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и упражнений с обручами, булавами, лентами, скакалкой, большими мячам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воение совершенствование висов и упо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нош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йденный в предыдущих классах материал. Подъем переворотом, подъем разгибом до седа ноги врозь, соскок махом назад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олчком ног подъем в упор на верхнюю жердь, толчком двух ног вис углом. Равновесие на нижней жерди, упор присев на одной ноге, махом соскок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воение и совершенствование опорных прыж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нош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ок ноги врозь через коня в длину высотой 125см.</w:t>
            </w:r>
          </w:p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у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ыжок  углом с разбега под углом к снаряду и толчком одной ногой (конь в ширину, высота 110 см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воение и совершенствование акробатических упражн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Юнош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нный  кувырок  через препятствие на высоте до 90 см, стойка на  руках с помощью, кувырок назад через стойку на руках с помощью. Переворот боком, прыжки в глубину, высота 150-180 см. Комбинации из ранее  освоенных элемен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вуш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д углом, стоя  на коленях наклон назад, стойка на лопатках. Комбинации из освоенных элементов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координационн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бинации общеразвивающих упражнений без предметов и с предметами, то же  с различными способами ходьбы, бега, прыжков, вращений, акробатических  упражнений. Упражнения с гимнастической скамейкой, на  гимнастическом бревне, на  гимнастической стенке, гимнастических снарядах. Акробатические упражнения. Упражнения на батуте, подкидном мостике, прыжки в глубину с вращениями. Эстафеты, игры, полосы препятствий с использованием гимнастического инвентаря и упражнений. Ритмическая  гимнастик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силовых способностей   и силовой вынослив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Лазанье по двум канатам без помощи ног и по одному канату с помощью ног на скорость. Лазанье шесту, гимнастической лестнице, стенке без помощи ног. Подтягивания. Упражнения в висах и упорах, со  штангой, гирей, гантелями, набивными мячами. Девушки. Упражнения в висах и упорах, общеразвивающие упражнения без предметов и с предметами, в парах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скоростно-силовых способнос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орные прыжки, прыжки со скакалкой, метания набивного мяч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гибк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развивающие  упражнения с повышенной амплитудой для различных суставов. Упражнения с партнером, акробатические,  на гимнастической стенке, с предметам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знания  о физической культур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биомеханики гимнастических упражнений. Их влияние на телосложение, воспитание волевых качеств. Особенности методики занятий с младшими школьниками. Техника безопасности при занятиях гимнастикой. Оказание первой помощи при травмах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владение организаторскими умения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обязанностей помощника судьи и инструктора. Проведение занятий с младшими школьникам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ые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тренировок с использованием гимнастических снарядов и упражнений. Самоконтроль при занятиях гимнастическими упражнениям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оссовая 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своение техникой длительного бе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в равномерном и переменном темпе до 20мин.  мальчики), до 15 мин. (девочки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азвитие вынослив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менный бег 6-100 м. через 100м.  трусцой, повторный бег 4-200м, 2-400м, горка 100м-150м-200м-150м-100м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апт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техникой  перемещений, владения мячом и развитие кондиционных и координационных способностей. Комбинация из освоенных элементов техники перемещений и владения мячом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владение игрой и комплексное развитие психомоторных способностей. Игра по правилам на площадках разных размеров. Игра по правилам. Изменение расположения игроков в зависимости от тактики игры соперника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тактики игры. Индивидуальные, групповые и командные тактические действия в нападении и защите.</w:t>
            </w:r>
          </w:p>
        </w:tc>
      </w:tr>
      <w:tr>
        <w:trPr>
          <w:trHeight w:val="72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владение техникой перемещений,  владения мячом и  развитие кондиционных способностей. Комбинации из освоенных элементов техники перемещений и владения мячом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center" w:pos="7143" w:leader="none"/>
              </w:tabs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воение техники ударов по мячу, подбора мяча. Удар круглой битой (палкой) снизу. Удар на дальность. Удар сверху круглой битой (палкой) двумя руками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216" w:before="10" w:after="200"/>
        <w:ind w:firstLine="326"/>
        <w:jc w:val="center"/>
        <w:rPr>
          <w:rFonts w:ascii="Times New Roman" w:hAnsi="Times New Roman" w:cs="Times New Roman"/>
          <w:b/>
          <w:b/>
          <w:color w:val="000000"/>
          <w:spacing w:val="-2"/>
          <w:w w:val="93"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2"/>
          <w:w w:val="93"/>
          <w:sz w:val="24"/>
          <w:szCs w:val="28"/>
          <w:lang w:eastAsia="ar-SA"/>
        </w:rPr>
      </w:r>
    </w:p>
    <w:p>
      <w:pPr>
        <w:pStyle w:val="Normal"/>
        <w:shd w:fill="FFFFFF" w:val="clear"/>
        <w:spacing w:lineRule="exact" w:line="216" w:before="10" w:after="200"/>
        <w:ind w:firstLine="326"/>
        <w:jc w:val="center"/>
        <w:rPr>
          <w:rFonts w:ascii="Times New Roman" w:hAnsi="Times New Roman" w:cs="Times New Roman"/>
          <w:b/>
          <w:b/>
          <w:color w:val="000000"/>
          <w:spacing w:val="-2"/>
          <w:w w:val="93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w w:val="93"/>
          <w:sz w:val="24"/>
        </w:rPr>
      </w:r>
    </w:p>
    <w:p>
      <w:pPr>
        <w:pStyle w:val="Normal"/>
        <w:shd w:fill="FFFFFF" w:val="clear"/>
        <w:spacing w:lineRule="exact" w:line="216" w:before="10" w:after="200"/>
        <w:ind w:firstLine="326"/>
        <w:jc w:val="center"/>
        <w:rPr>
          <w:rFonts w:ascii="Times New Roman" w:hAnsi="Times New Roman" w:cs="Times New Roman"/>
          <w:b/>
          <w:b/>
          <w:color w:val="000000"/>
          <w:spacing w:val="-2"/>
          <w:w w:val="93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w w:val="93"/>
          <w:sz w:val="24"/>
        </w:rPr>
      </w:r>
    </w:p>
    <w:p>
      <w:pPr>
        <w:pStyle w:val="Normal"/>
        <w:shd w:fill="FFFFFF" w:val="clear"/>
        <w:spacing w:lineRule="exact" w:line="216" w:before="10" w:after="200"/>
        <w:ind w:firstLine="326"/>
        <w:jc w:val="center"/>
        <w:rPr>
          <w:rFonts w:ascii="Times New Roman" w:hAnsi="Times New Roman" w:cs="Times New Roman"/>
          <w:b/>
          <w:b/>
          <w:color w:val="000000"/>
          <w:spacing w:val="-2"/>
          <w:w w:val="93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w w:val="93"/>
          <w:sz w:val="24"/>
        </w:rPr>
      </w:r>
    </w:p>
    <w:p>
      <w:pPr>
        <w:pStyle w:val="Normal"/>
        <w:shd w:fill="FFFFFF" w:val="clear"/>
        <w:spacing w:lineRule="exact" w:line="216" w:before="10" w:after="200"/>
        <w:ind w:firstLine="326"/>
        <w:jc w:val="center"/>
        <w:rPr>
          <w:rFonts w:ascii="Times New Roman" w:hAnsi="Times New Roman" w:cs="Times New Roman"/>
          <w:b/>
          <w:b/>
          <w:color w:val="000000"/>
          <w:spacing w:val="-2"/>
          <w:w w:val="93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w w:val="93"/>
          <w:sz w:val="24"/>
        </w:rPr>
      </w:r>
    </w:p>
    <w:p>
      <w:pPr>
        <w:pStyle w:val="Normal"/>
        <w:shd w:fill="FFFFFF" w:val="clear"/>
        <w:spacing w:lineRule="exact" w:line="216" w:before="10" w:after="200"/>
        <w:ind w:firstLine="326"/>
        <w:jc w:val="center"/>
        <w:rPr>
          <w:rFonts w:ascii="Times New Roman" w:hAnsi="Times New Roman" w:cs="Times New Roman"/>
          <w:b/>
          <w:b/>
          <w:color w:val="000000"/>
          <w:spacing w:val="-2"/>
          <w:w w:val="93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w w:val="93"/>
          <w:sz w:val="24"/>
        </w:rPr>
      </w:r>
    </w:p>
    <w:p>
      <w:pPr>
        <w:pStyle w:val="Normal"/>
        <w:shd w:fill="FFFFFF" w:val="clear"/>
        <w:spacing w:lineRule="exact" w:line="216" w:before="10" w:after="200"/>
        <w:ind w:firstLine="326"/>
        <w:jc w:val="center"/>
        <w:rPr>
          <w:rFonts w:ascii="Times New Roman" w:hAnsi="Times New Roman" w:cs="Times New Roman"/>
          <w:b/>
          <w:b/>
          <w:color w:val="000000"/>
          <w:spacing w:val="-2"/>
          <w:w w:val="93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w w:val="93"/>
          <w:sz w:val="24"/>
        </w:rPr>
      </w:r>
    </w:p>
    <w:p>
      <w:pPr>
        <w:pStyle w:val="Normal"/>
        <w:shd w:fill="FFFFFF" w:val="clear"/>
        <w:spacing w:lineRule="exact" w:line="216" w:before="10" w:after="200"/>
        <w:ind w:firstLine="326"/>
        <w:jc w:val="center"/>
        <w:rPr>
          <w:rFonts w:ascii="Times New Roman" w:hAnsi="Times New Roman" w:cs="Times New Roman"/>
          <w:b/>
          <w:b/>
          <w:color w:val="000000"/>
          <w:spacing w:val="-2"/>
          <w:w w:val="93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w w:val="93"/>
          <w:sz w:val="24"/>
        </w:rPr>
      </w:r>
    </w:p>
    <w:p>
      <w:pPr>
        <w:pStyle w:val="Normal"/>
        <w:shd w:fill="FFFFFF" w:val="clear"/>
        <w:spacing w:lineRule="exact" w:line="216" w:before="10" w:after="200"/>
        <w:ind w:firstLine="326"/>
        <w:jc w:val="center"/>
        <w:rPr>
          <w:rFonts w:ascii="Times New Roman" w:hAnsi="Times New Roman" w:cs="Times New Roman"/>
          <w:b/>
          <w:b/>
          <w:color w:val="000000"/>
          <w:spacing w:val="-2"/>
          <w:w w:val="93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w w:val="93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Calibri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знаний учащихся по предмету «Физическая культура»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выставляется за ответ, в котором учащийся демонстрирует глубокое понимание сущности материала, логично его излагает, используя в деятельности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«3» получают за ответ, в котором отсутствует логическая последовательность, имеются пробелы в знании материала, нет должной аргументации и умения использовать знания на практике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выставляется за непонимание и незнание материала программы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двигательных умений и навыков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— двигательное действие выполнено правильно (заданным способом), точно в надлежащем темпе, легко и чётко; учащиеся по заданию учителя используют их в нестандартных условиях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— двигательное действие выполнено правильно, но недостаточно легко и чётко, наблюдается некоторая скованность движений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— двигательное действие выполнено в основном правильно, но допущена одна грубая или несколько мелких ошибок, приведших к неуверенному или напряжённому выполнению. Учащийся по заданию учителя не может выполнить его в нестандартных и сложных в сравнении с уроком условиях;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— двигательное действие выполнено неправильно, с грубыми ошибками,  нечётко.</w:t>
      </w:r>
    </w:p>
    <w:p>
      <w:pPr>
        <w:pStyle w:val="Normal"/>
        <w:shd w:fill="FFFFFF" w:val="clear"/>
        <w:autoSpaceDE w:val="false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проведении промежуточной аттестации учащихся учитывать результаты учащихся по итогам прохождения испытаний (тестов) Всероссийского физкультурно-спортивного комплекса «Готов к труду и обороне» (письмо Министерства образования и науки Российской Федерации от 15 июля 2014 года № 08-88 «Об аттестации учащихся общеобразовательных организаций по учебному предмету «Физическая культур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ебные нормативы по физической культуре для учеников 10-х классов</w:t>
      </w:r>
    </w:p>
    <w:tbl>
      <w:tblPr>
        <w:tblW w:w="10314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, 30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 на д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на согнутых ру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я в ви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ук в упоре ле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(1ми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(1ми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Учебные нормативы по физической культуре для учеников 11-х класс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упражн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, 300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 на д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на согнутых ру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я в ви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ук в упоре ле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(1ми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(1ми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3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3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26"/>
      <w:ind w:left="10" w:hanging="0"/>
      <w:outlineLvl w:val="0"/>
    </w:pPr>
    <w:rPr>
      <w:rFonts w:ascii="Calibri" w:hAnsi="Calibri" w:eastAsia="Times New Roman" w:cs="Calibri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Calibri" w:hAnsi="Calibri" w:eastAsia="Times New Roman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Times New Roman" w:cs="Calibri"/>
      <w:b/>
      <w:bCs/>
      <w:szCs w:val="20"/>
    </w:rPr>
  </w:style>
  <w:style w:type="character" w:styleId="2">
    <w:name w:val="Заголовок 2 Знак"/>
    <w:basedOn w:val="Style12"/>
    <w:qFormat/>
    <w:rPr>
      <w:rFonts w:ascii="Calibri" w:hAnsi="Calibri" w:eastAsia="Times New Roman" w:cs="Calibri"/>
      <w:b/>
      <w:bCs/>
    </w:rPr>
  </w:style>
  <w:style w:type="character" w:styleId="21">
    <w:name w:val="Основной текст (2)_"/>
    <w:basedOn w:val="Style12"/>
    <w:qFormat/>
    <w:rPr>
      <w:sz w:val="25"/>
      <w:szCs w:val="25"/>
      <w:shd w:fill="FFFFFF" w:val="clear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7" w:before="0" w:after="0"/>
    </w:pPr>
    <w:rPr>
      <w:sz w:val="25"/>
      <w:szCs w:val="25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 w:before="0" w:after="0"/>
      <w:ind w:firstLine="35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0:17:00Z</dcterms:created>
  <dc:creator>user</dc:creator>
  <dc:description/>
  <cp:keywords/>
  <dc:language>en-US</dc:language>
  <cp:lastModifiedBy>Windows User</cp:lastModifiedBy>
  <cp:lastPrinted>2021-10-14T21:56:00Z</cp:lastPrinted>
  <dcterms:modified xsi:type="dcterms:W3CDTF">2021-10-14T18:57:00Z</dcterms:modified>
  <cp:revision>4</cp:revision>
  <dc:subject/>
  <dc:title/>
</cp:coreProperties>
</file>