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bookmarkStart w:id="0" w:name="block-21000921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bookmarkStart w:id="1" w:name="4fa1f4ac-a23b-40a9-b358-a2c621e11e6c"/>
      <w:r>
        <w:rPr>
          <w:rFonts w:cs="Times New Roman" w:ascii="Times New Roman" w:hAnsi="Times New Roman"/>
          <w:b/>
          <w:color w:val="000000"/>
          <w:sz w:val="28"/>
          <w:lang w:val="ru-RU"/>
        </w:rPr>
        <w:t>Департамент образования Белгородской области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bookmarkStart w:id="2" w:name="c71c69c9-f8ba-40ed-b513-d1d0a2bb969c"/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бюджетное общеобразовательное учреждение "Средняя общеобразовательная Монаковская школа"</w:t>
      </w:r>
      <w:bookmarkEnd w:id="2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664"/>
        <w:gridCol w:w="3828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уководитель МО учителей естественно-научного цикл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отенева А.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токол №1 от «30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ГЛАСОВАНО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аместитель директор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ришкина Е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каз № 273 от «31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иректор МБОУ «Средняя общеобразовательная Монаковская школа»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_______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. Т. Жук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каз №273 от «31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800809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Алгебра и начала математического анализа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ставитель     Жукова Надежда Тихоновна, 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атематики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 xml:space="preserve">               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5f65ef33-2d33-446f-958f-5e32cb3de0af"/>
      <w:r>
        <w:rPr>
          <w:rFonts w:cs="Times New Roman" w:ascii="Times New Roman" w:hAnsi="Times New Roman"/>
          <w:b/>
          <w:color w:val="000000"/>
          <w:sz w:val="28"/>
          <w:lang w:val="ru-RU"/>
        </w:rPr>
        <w:t>село Монаково 2023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0164aad7-7b72-4612-b183-ee0dede85b6a"/>
      <w:r>
        <w:rPr>
          <w:rFonts w:cs="Times New Roman" w:ascii="Times New Roman" w:hAnsi="Times New Roman"/>
          <w:b/>
          <w:color w:val="000000"/>
          <w:sz w:val="28"/>
          <w:lang w:val="ru-RU"/>
        </w:rPr>
        <w:t>год</w:t>
      </w:r>
      <w:bookmarkEnd w:id="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5" w:name="block-21000921"/>
      <w:bookmarkStart w:id="6" w:name="block-21000927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бочая программа учебного курса «Алгебра и начала математического анализа» базового уровня для обучающихся 10 –11 классов разработана на основе Федерального государственного образовательного стандарта средне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УЧЕБНОГО КУРС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рс «Алгебра и начала математического анализа» является одним из наиболее значимых в программе старшей школы, поскольку, с одной стороны, он обеспечивает инструментальную базу для изучения всех естественно-научных курсов, а с другой стороны, формирует логическое и абстрактное мышление учащихся на уровне, необходимом для освоения курсов информатики, обществознания, истории, словесности. В рамках данного курса учащиеся овладевают универсальным языком современной науки, которая формулирует свои достижения в математической форм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рс алгебры и начал математического анализа закладывает основу для успешного овладения законами физики, химии, биологии, понимания основных тенденций экономики и общественной жизни, позволяет ориентироваться в современных цифровых и компьютерных технологиях, уверенно использовать их в повседневной жизни. В тоже время овладение абстрактными и логически строгими математическими конструкциями развивает умение находить закономерности, обосновывать истинность утверждения, использовать обобщение и конкретизацию, абстрагирование и аналогию, формирует креативное и критическое мышление. В ходе изучения алгебры и начал математического анализа в старшей школе учащиеся получают новый опыт решения прикладных задач, самостоятельного построения математических моделей реальных ситуаций и интерпретации полученных решений, знакомятся с примерами математических закономерностей в природе, науке и в искусстве, с выдающимися математическими открытиями и их автор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рс обладает значительным воспитательным потенциалом, который реализуется как через учебный материал, способствующий формированию научного мировоззрения, так и через специфику учебной деятельности, требующей самостоятельности, аккуратности, продолжительной концентрации внимания и ответственности за полученный результа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основе методики обучения алгебре и началам математического анализа лежит деятельностный принцип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уктура курса «Алгебра и начала математического анализа» включает следующие содержательно-методические линии: «Числа и вычисления», «Функции и графики», «Уравнения и неравенства», «Начала математического анализа», «Множества и логика». Все основные содержательно-методические линии изучаются на протяжении двух лет обучения в старшей школе, естественно дополняя друг друга и постепенно насыщаясь новыми темами и разделами. Данный курс является интегративным, поскольку объединяет в себе содержание нескольких математических дисциплин: алгебра, тригонометрия, математический анализ, теория множеств и др. По мере того как учащиеся овладевают всё более широким математическим аппаратом, у них последовательно формируется и совершенствуется умение строить математическую модель реальной ситуации, применять знания, полученные в курсе «Алгебра и начала математического анализа», для решения самостоятельно сформулированной математической задачи, а затем интерпретировать полученный результа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Числа и вычисления» завершает формирование навыков использования действительных чисел, которое было начато в основной школе. В старшей школе особое внимание уделяется формированию прочных вычислительных навыков, включающих в себя использование различных форм записи действительного числа, умение рационально выполнять действия с ними, делать прикидку, оценивать результат. Обучающиеся получают навыки приближённых вычислений, выполнения действий с числами, записанными в стандартной форме, использования математических констант, оценивания числовы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ния «Уравнения и неравенства» реализуется на протяжении всего обучения в старшей школе, поскольку в каждом разделе программы предусмотрено решение соответствующих задач. Обучающиеся овладевают различными методами решения целых, рациональных, иррациональных, показательных, логарифмических и тригонометрических уравнений, неравенств и их систем. Полученные умения используются при исследовании функций с помощью производной, решении прикладных задач и задач на нахождение наибольших и наименьших значений функции. Данная содержательная линия включает в себя также формирование умений выполнять расчёты по формулам, преобразования целых, рациональных, иррациональных и тригонометрических выражений, а также выражений, содержащих степени и логарифмы. Благодаря изучению алгебраического материала происходит дальнейшее развитие алгоритмического и абстрактного мышления учащихся, формируются навыки дедуктивных рассуждений, работы с символьными формами, представления закономерностей и зависимостей в виде равенств и неравенств. Алгебра предлагает эффективные инструменты для решения практических и естественно-научных задач, наглядно демонстрирует свои возможности как языка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Функции и графики» тесно переплетается с другими линиями курса, поскольку в каком-то смысле задаёт последовательность изучения материала. Изучение степенной, показательной, логарифмической и тригонометрических функций, их свойств и графиков, использование функций для решения задач из других учебных предметов и реальной жизни тесно связано как с математическим анализом, так и с решением уравнений и неравенств. При этом большое внимание уделяется формированию умения выражать формулами зависимости между различными величинами, исследовать полученные функции, строить их графики. Материал этой содержательной линии нацелен на развитие умений и навыков, позволяющих выражать зависимости между величинами в различной форме: аналитической, графической и словесной. Его изучение способствует развитию алгоритмического мышления, способности к обобщению и конкретизации, использованию ана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ая линия «Начала математического анализа» позволяет существенно расширить круг как математических, так и прикладных задач, доступных обучающимся, у которых появляется возможность исследовать и строить графики функций, определять их наибольшие и наименьшие значения, вычислять площади фигур и объёмы тел, находить скорости и ускорения процессов. Данная содержательная линия открывает новые возможности построения математических моделей реальных ситуаций, нахождения наилучшего решения в прикладных, в том числе социально-экономических, задачах. Знакомство с основами математического анализа способствует развитию абстрактного, формально-логического и креативного мышления, формированию умений распознавать проявления законов математики в науке, технике и искусстве. Обучающиеся узнают о выдающихся результатах, полученных в ходе развития математики как науки, и их автор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тельно-методическая линия «Множества и логика» в основном посвящена элементам теории множеств. Теоретико-множественные представления пронизывают весь курс школьной математики и предлагают наиболее универсальный язык, объединяющий все разделы математики и её приложений, они связывают разные математические дисциплины в единое целое. Поэтому важно дать возможность школьнику понимать теоретико-множественный язык современной математики и использовать его для выражения своих мыс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«Алгебра и начала математического анализа» присутствуют также основы математического моделирования, которые призваны сформировать навыки построения моделей реальных ситуаций, исследования этих моделей с помощью аппарата алгебры и математического анализа и интерпретации полученных результатов. Такие задания вплетены в каждый из разделов программы, поскольку весь материал курса широко используется для решения прикладных задач. При решении реальных практических задач учащиеся развивают наблюдательность, умение находить закономерности, абстрагироваться, использовать аналогию, обобщать и конкретизировать проблему. Деятельность по формированию навыков решения прикладных задач организуется в процессе изучения всех тем курса «Алгебра и начала математического анализ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КУРСА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50f01e9-13d2-4b13-878a-42de73c52cdd"/>
      <w:r>
        <w:rPr>
          <w:rFonts w:cs="Times New Roman" w:ascii="Times New Roman" w:hAnsi="Times New Roman"/>
          <w:color w:val="000000"/>
          <w:sz w:val="28"/>
          <w:lang w:val="ru-RU"/>
        </w:rPr>
        <w:t>В учебном плане на изучение курса алгебры и начал математического анализа на базовом уровне отводится 2 часа в неделю в 10 классе и 3 часа в неделю в 11 классе, всего за два года обучения – 170 часов.</w:t>
      </w:r>
      <w:bookmarkEnd w:id="7"/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8" w:name="block-21000927"/>
      <w:bookmarkStart w:id="9" w:name="block-21000925"/>
      <w:bookmarkEnd w:id="8"/>
      <w:bookmarkEnd w:id="9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КУРС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ые числа. Обыкновенные и десятичные дроби, проценты, бесконечные периодические дроби. Арифметические операции с рациональными числами, преобразования числовых выражений. Применение дробей и процентов для решения прикладных задач из различных отраслей знаний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йствительные числа. Рациональные и иррациональные числа. Арифметические операции с действительными числами. Приближённые вычисления, правила округления, прикидка и оценка результата вычислени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целым показателем. Стандартная форма записи действительного числа. Использование подходящей формы записи действительных чисел для решения практических задач и представлен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й корень натуральной степени. Действия с арифметическими корнями натуральной степ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нус, косинус и тангенс числового аргумента. Арксинус, арккосинус, арктангенс числового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ождества и тождественные пре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тригонометрических выражений. Основные тригонометрические форму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равнение, корень уравнения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>Неравенство, решение неравенства. Метод интерв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целых и дробно-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ир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ение тригонометрических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уравнений и неравенств к решению математических задач и задач из различных областей науки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я, способы задания функции. График функции. Взаимно обратны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ь определения и множество значений функции. Нули функции. Промежутки знакопостоянства. Чётные и нечётны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епенная функция с натуральным и целым показателем. Её свойства и график. Свойства и график корня </w:t>
      </w:r>
      <w:r>
        <w:rPr>
          <w:rFonts w:cs="Times New Roman" w:ascii="Times New Roman" w:hAnsi="Times New Roman"/>
          <w:i/>
          <w:color w:val="000000"/>
          <w:sz w:val="28"/>
        </w:rPr>
        <w:t>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ой степен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гонометрическая окружность, определение тригонометрических функций числового аргум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следовательности, способы задания последовательностей. Монотонные последова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ая и геометрическая прогрессии. Бесконечно убывающая геометрическая прогрессия. Сумма бесконечно убывающей геометрической прогрессии. Формула сложных процентов. Использование прогрессии для решения реальных задач приклад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ножества и лог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ножество, операции над множествами. Диаграммы Эйлера―Венна. Применение теоретико-множественного аппарата для описания реальных процессов и явлений, при решении задач из других учебных предме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теорема, следствие, доказатель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туральные и целые числа. Признаки делимости целых чис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епень с рациональным показателем. Свойства степ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арифм числа. Десятичные и натуральные логариф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выражений, содержащих логариф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выражений, содержащих степени с рациона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тригонометрических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ательные уравнения и не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огарифмические уравнения и неравен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ы линейных уравнений. Решение прикладных задач с помощью системы линейных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ы и совокупности 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уравнений, систем и неравенств к решению математических задач и задач из различных областей науки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ункция. Периодические функции. Промежутки монотонности функции. Максимумы и минимумы функции. Наибольшее и наименьшее значение функции на промежу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игонометрические функции, их свойства и граф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ательная и логарифмическая функции, их свойства и граф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графиков функций для решения уравнений и линей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графиков функций для исследования процессов и зависимостей, которые возникают при решении задач из других учебных предметов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рерывные функции. Метод интервалов для решения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изводная функции. Геометрический и физический смысл производно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ные элементарных функций. Формулы нахождения производной суммы, произведения и частного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изводной к исследованию функций на монотонность и экстремумы. Нахождение наибольшего и наименьшего значения функции на отрез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изводной для нахождения наилучшего решения в прикладных задачах, для определения скорости процесса, заданного формулой или графи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образная. Таблица первообразны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грал, его геометрический и физический смысл. Вычисление интеграла по формуле Ньютона―Лейбница.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10" w:name="block-21000925"/>
      <w:bookmarkStart w:id="11" w:name="block-21000926"/>
      <w:bookmarkEnd w:id="10"/>
      <w:bookmarkEnd w:id="11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учебного предмета «Математика» должно обеспечивать достижение на уровне среднего общего образования следующих личностных, метапредметных и предметных образовательных результатов: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освоения программы учебного предмета «Математика» характеризу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гражданской позиции обучающегося как активного и ответственного члена российского общества, представлением о математических основах функционирования различных структур, явлений, процедур гражданского общества (выборы, опросы и пр.), умением взаимодействовать с социальными институтами в соответствии с их функциями и назначени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триотическое воспитание:</w:t>
      </w:r>
    </w:p>
    <w:p>
      <w:pPr>
        <w:pStyle w:val="Normal"/>
        <w:shd w:fill="FFFFFF" w:val="clear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российской гражданской идентичности, уважения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, технологиях, сферах эконом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м духовных ценностей российского народа; сформированностью нравственного сознания, этического поведения, связанного с практическим применением достижений науки и деятельностью учёного; осознанием личного вклада в построение устойчивого будуще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им отношением к миру, включая эстетику математических закономерностей, объектов, задач, решений, рассуждений; восприимчивостью к математическим аспектам различных видов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з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умения применять математические знания в интересах здорового и безопасного образа жизни, ответственного отношения к своему здоровью (здоровое питание, сбалансированный режим занятий и отдыха, регулярная физическая активность); физического совершенствования, при занятиях спортивно-оздоровительной деятельнос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в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ю к труду, осознанием ценности трудолюбия; интересом к различным сферам профессиональной деятельности, связанным с математикой и её приложениями, умением совершать осознанный выбор будущей профессии и реализовывать собственные жизненные планы; готовностью и способностью к математическому образованию и самообразованию на протяжении всей жизни; готовностью к активному участию в решении практических задач математ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логическое воспита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экологической культуры, пониманием влияния социально-экономических процессов на состояние природной и социальной среды, осознанием глобального характера экологических проблем; ориентацией на применение математических знаний для решения задач в области окружающей среды, планирования поступков и оценки их возможных последствий для окружающе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нно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ю мировоззрения, соответствующего современному уровню развития науки и общественной практики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готовностью осуществлять проектную и исследовательскую деятельность индивидуально и в групп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апредметные результаты освоения программы учебного предмета «Математика» характеризуются овладением универсальными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познавательными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действиями, универсальными коммуникативными действиями, универсальными регулятивными действия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познавательны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действия,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зовые логически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, формулировать и преобразовывать суждения: утвердительные и отрицательные, единичные, частные и общие; условные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амостоятельно доказательства математических утверждений (прямые и от противного), выстраивать аргументацию, приводить примеры и контрпримеры; обосновывать собственные суждения и выводы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зовые исследовательские действ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 формулировать вопросы, фиксирующие противоречие, проблему,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амостоятельно спланированный эксперимент, исследование по установлению особенностей математического объекта, явления, процесса, выявлению зависимостей между объектами, явлениями, процессами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ы информации, данных, необходимых для ответа на вопрос и для решения задач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формацию из источников различных типов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ировать информацию, представлять её в различных формах, иллюстрировать графически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самостоятельно сформулированным критер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коммуникативные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действия, обеспечивают сформированность социальных навыков обучающихс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ние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трудничество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учебны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групповых формах работы (обсуждения, обмен мнений, «мозговые штурмы» и иные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Универсальные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 xml:space="preserve">регулятивные 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действия, обеспечивают формирование смысловых установок и жизненных навыков лич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, алгоритм решения задачи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контроль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; 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данных, найденных ошибок, выявленных трудностей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, объяснять причины достижения или недостижения результатов деятельности, находить ошибку, давать оценку приобретённому опы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учебного курса «Алгебра и начала математического анализа» на уровне среднего общего образования должно обеспечивать достижение следующих предметных образовательных результатов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рациональное и действительное число, обыкновенная и десятичная дробь, проц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арифметические операции с рациональными и действительными числ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иближённые вычисления, используя правила округления, делать прикидку и оценку результата вычис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степень с целым показателем; стандартная форма записи действительного числа, корень натуральной степени; использовать подходящую форму записи действительных чисел для решения практических задач и представления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синус, косинус и тангенс произвольного угла; использовать запись произвольного угла через обратные тригонометр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тождество, уравнение, неравенство; целое, рациональное, иррациональное уравнение, неравенство; тригонометрическое урав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тригонометрических выражений и решать тригонометрические урав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целых, рациональных и иррациональных выражений и решать основные типы целых, рациональных и ир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уравнения и неравенства для решения математических задач и задач из различных областей науки и реальной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реальные ситуации на языке алгебры, составлять выражения, уравнения, неравенства по условию задачи, исследовать построенные модели с использованием аппарата алгеб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функция, способы задания функции, область определения и множество значений функции, график функции, взаимно обратные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чётность и нечётность функции, нули функции, промежутки знакопостоя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ки функций для решения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читать графики линейной функции, квадратичной функции, степенной функции с цел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ки функций для исследования процессов и зависимостей при решении задач из других учебных предметов и реальной жизни; выражать формулами зависимости между величин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последовательность, арифметическая и геометрическая прогр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бесконечно убывающая геометрическая прогрессия, сумма бесконечно убывающей геометрической прогр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вать последовательности различными способ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войства последовательностей и прогрессий для решения реальных задач прикладного харак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ножества и лог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множество, операции над множе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теоретико-множественный аппарат для описания реальных процессов и явлений, при решении задач из других учебных предме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определение, теорема, следствие, доказательство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Числа и вы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натуральное, целое число; использовать признаки делимости целых чисел, разложение числа на простые множители для решения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ем: степень с рациональным показа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логарифм числа, десятичные и натуральные логариф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равнения и неравенств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свойства степени для преобразования выражений; оперировать понятиями: показательное уравнение и неравенство; решать основные типы показате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еобразования выражений, содержащих логарифмы; оперировать понятиями: логарифмическое уравнение и неравенство; решать основные типы логарифмически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решения простейших тригонометрических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система линейных уравнений и её решение; использовать систему линейных уравнений для решения практически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решения простейших систем и совокупностей рациональных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ть реальные ситуации на языке алгебры, составлять выражения, уравнения, неравенства и системы по условию задачи, исследовать построенные модели с использованием аппарата алгебры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ункции и граф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периодическая функция, промежутки монотонности функции, точки экстремума функции, наибольшее и наименьшее значения функции на промежутке; использовать их для исследования функции, заданной графи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графики показательной, логарифмической и тригонометрических функций; изображать их на координатной плоскости и использовать для решения уравнений и неравен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зображать на координатной плоскости графики линейных уравнений и использовать их для решения системы линейных уравн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ики функций для исследования процессов и зависимостей из других учебных дисципл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чала математического анализ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непрерывная функция; производная функции; использовать геометрический и физический смысл производной для решения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роизводные элементарных функций, вычислять производные суммы, произведения, частного функ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изводную для исследования функции на монотонность и экстремумы, применять результаты исследования к построению граф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изводную для нахождения наилучшего решения в прикладных, в том числе социально-экономических, задач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ировать понятиями: первообразная и интеграл; понимать геометрический и физический смысл интегра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первообразные элементарных функций; вычислять интеграл по формуле Ньютона–Лейбниц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икладные задачи, в том числе социально-экономического и физического характера, средствами математического анализа.</w:t>
      </w:r>
    </w:p>
    <w:p>
      <w:pPr>
        <w:pStyle w:val="Normal"/>
        <w:spacing w:before="0" w:after="0"/>
        <w:ind w:left="120" w:hanging="0"/>
        <w:rPr/>
      </w:pPr>
      <w:bookmarkStart w:id="12" w:name="block-21000926"/>
      <w:bookmarkStart w:id="13" w:name="block-21000922"/>
      <w:bookmarkEnd w:id="12"/>
      <w:bookmarkEnd w:id="13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52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16"/>
        <w:gridCol w:w="4895"/>
        <w:gridCol w:w="1491"/>
        <w:gridCol w:w="1841"/>
        <w:gridCol w:w="1910"/>
        <w:gridCol w:w="2568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ножества рациональных и действительных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циональные уравнения и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</w:t>
              </w:r>
            </w:hyperlink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ункции и графики. Степень с целым показателе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улы тригонометрии.Тригонометрические урав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ифметический корень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–ой степен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ррациональные уравнения и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и и прогрессии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52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491"/>
        <w:gridCol w:w="1841"/>
        <w:gridCol w:w="1910"/>
        <w:gridCol w:w="2568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епень с рациональным показателем. Показательная функ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ьные уравнения и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арифмическая функция. Логарифмические уравнения и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ригонометрические функции и их графи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игонометрические неравенств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ная. Применение производно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теграл и его применения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уравне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туральные и целые числ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, обобщение, систематизация знани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edu.mob-edu.ru/ui/" \l "/login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://edu.mob-edu.ru/ui/#/login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14" w:name="block-21000922"/>
      <w:bookmarkStart w:id="15" w:name="block-21000924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6" w:name="92363736-53cd-4f39-ac85-8c69f6d1639a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атематика: алгебра и начала математического анализа, геометрия. Алгебра и начала математического анализа, 10-11 классы/ Алимов Ш.А., Колягин Ю.М., Ткачева М.В. и другие, Акционерное общество «Издательство «Просвещение»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‌ 2023.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етодические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комендации к учебнику Математика: алгебра и начала математического анализа 10-11 классы. "Издательство Просвещение"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Ш. А. Алимова, Ю. М. Колягина, </w:t>
      </w:r>
      <w:r>
        <w:rPr>
          <w:sz w:val="28"/>
          <w:lang w:val="ru-RU"/>
        </w:rPr>
        <w:br/>
      </w:r>
      <w:bookmarkStart w:id="17" w:name="1bf866c1-142b-4fe1-9c39-512defb5743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. Е. Фёдоровой и др.</w:t>
      </w:r>
      <w:bookmarkEnd w:id="17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</w:rPr>
        <w:t>​‌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tbl>
      <w:tblPr>
        <w:tblW w:w="10757" w:type="dxa"/>
        <w:jc w:val="left"/>
        <w:tblInd w:w="-110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63"/>
        <w:gridCol w:w="4394"/>
      </w:tblGrid>
      <w:tr>
        <w:trPr/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</w:t>
            </w:r>
          </w:p>
        </w:tc>
      </w:tr>
      <w:tr>
        <w:trPr>
          <w:trHeight w:val="405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Хранилище единой коллекции цифровых образовательных ресурсов, где представлен широкий выбор электронных пособий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schoo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-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ollection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едеральная система информационно-образовательных ресурсов (информационный портал)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molow.edu.ru</w:t>
              </w:r>
            </w:hyperlink>
          </w:p>
        </w:tc>
      </w:tr>
      <w:tr>
        <w:trPr>
          <w:trHeight w:val="75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Хранилище интерактивных электронных образовательных ресурсов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fcior.edu.ru</w:t>
              </w:r>
            </w:hyperlink>
          </w:p>
        </w:tc>
      </w:tr>
      <w:tr>
        <w:trPr>
          <w:trHeight w:val="3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Материалы для изучения и преподавания математики в школе. Тематический сборник: числа, дроби, сложение, вычитание и пр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тическийматериал, задачи, игры, тесты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numbernut.com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iCs/>
                  <w:sz w:val="24"/>
                  <w:szCs w:val="24"/>
                  <w:lang w:eastAsia="ru-RU"/>
                </w:rPr>
                <w:t>/</w:t>
              </w:r>
            </w:hyperlink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оллекция книг, видео-лекций, подборка занимательных математических факт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оболимпиадах, научныхшколахпоматематике.Медиатека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math.ru</w:t>
              </w:r>
            </w:hyperlink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еть творческих учителей. Методические пособия для учителя; учебно-методические пособия; словари; справочники; монографии; учебники; рабочие тетради; статьи периодической печати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int.ru</w:t>
              </w:r>
            </w:hyperlink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«Учитель.ру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дагогические мастерские, Интернет-образование. Дистанционное образование. Каталог ресурсов «В помощь учителю»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teach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  <w:p>
            <w:pPr>
              <w:pStyle w:val="Normal"/>
              <w:spacing w:before="30" w:after="30"/>
              <w:ind w:left="720" w:hanging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teach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fi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</w:tc>
      </w:tr>
      <w:tr>
        <w:trPr>
          <w:trHeight w:val="33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Краткая история математики: с древних времен до эпохи Возрожде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ретыи биографии. События и открытия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sbiryukova.narod.ru</w:t>
              </w:r>
            </w:hyperlink>
          </w:p>
        </w:tc>
      </w:tr>
      <w:tr>
        <w:trPr>
          <w:trHeight w:val="81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равильные многогранники: любопытные факты, история, применение. Теорема Эйлера. Платоновы и Архимедовы тела. Биографические сведения о Платоне, Архимеде, Евклиде и других ученых, имеющих отношение к теме. Многогранники в искусстве и архитектуре. Занимательные сведения о некоторых линиях Линии: определения, любопытные факты, примеры использования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пербола, парабола, эллипс, синусоида, спираль, циклоида, кардиоида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tmn.fio.ru/works/</w:t>
              </w:r>
            </w:hyperlink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экзаменам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ath-ege.sdamgia.ru</w:t>
              </w:r>
            </w:hyperlink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alexlarin.net</w:t>
              </w:r>
            </w:hyperlink>
          </w:p>
        </w:tc>
      </w:tr>
      <w:tr>
        <w:trPr>
          <w:trHeight w:val="105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ческиеэтюды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www.etudes.ru</w:t>
              </w:r>
            </w:hyperlink>
          </w:p>
        </w:tc>
      </w:tr>
      <w:tr>
        <w:trPr>
          <w:trHeight w:val="105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аяшкола «Знаника»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znanika.ru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терактивное приложение для составления заданий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learningapps.org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online 5-11 классы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kokch.kts.ru/cdo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етехнологии в образовании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ind w:left="720" w:hanging="69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edu.secna.ru/main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теводитель «В мире науки» для школьников</w:t>
            </w:r>
          </w:p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ind w:left="720" w:hanging="698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uic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s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amara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/~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гаэнциклопедияКирилла и Мефодия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ind w:left="720" w:hanging="69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mega.km.ru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йты «Мирэнциклопедий»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rubricon.ru/</w:t>
              </w:r>
            </w:hyperlink>
          </w:p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encyclopedia.ru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ЕГЭ и ГИА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ind w:left="720" w:hanging="69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4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fipi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сайт ЕГЭ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ind w:left="720" w:hanging="69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5" w:tgtFrame="_parent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ege.edu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ийобрнадзор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ind w:left="720" w:hanging="69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obrnadzor.gov.ru/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едеральный порта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громно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оличество материала, в том числе онлайн-тесты ЕГЭ и ГИА по всем предметам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ind w:left="720" w:hanging="698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ed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index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php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образования РФ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ind w:left="720" w:hanging="69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informika.ru/</w:t>
              </w:r>
            </w:hyperlink>
          </w:p>
          <w:p>
            <w:pPr>
              <w:pStyle w:val="Normal"/>
              <w:spacing w:before="30" w:after="30"/>
              <w:ind w:left="720" w:hanging="69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ed.gov.ru/</w:t>
              </w:r>
            </w:hyperlink>
          </w:p>
          <w:p>
            <w:pPr>
              <w:pStyle w:val="Normal"/>
              <w:spacing w:before="30" w:after="30"/>
              <w:ind w:left="720" w:hanging="69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edu.ru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крытый банк заданий по математике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mathege.ru</w:t>
              </w:r>
            </w:hyperlink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Э тренер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ege-trener.ru/otveti_trig_upr.php#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разделы(урок+аттестация+…)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k-yroky.ru/load/13-1-0-821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ьтворческихучителей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it-n.ru/communities.aspx?cat_no=4460&amp;lib_no=31650&amp;tmpl=lib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кзамены. Тематические планы. Поурочное планирование. Методическая копилка. Информационные технологии в школе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http://www.uroki.ru/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тандарты образования, учебные планы, методические разработки, обмен опытом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http://www.college.ru/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Большая коллекция публикаций по методики преподавания всех предметов школьной программы, например: преподавание математики - 583 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http://www.festival.1september/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истанционное образование: курсы, олимпиады, конкурсы, проекты, интернет-журнал "Эйдос"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http://eidos.ru/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ного материала по направлениям подготовки, пробное тестирование по разным предметам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://www.gotovkege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 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ля выпускников и абитуриентов, руководство по профессиям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ucheba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ege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val="ru-RU" w:eastAsia="ru-RU"/>
              </w:rPr>
              <w:t>/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уроки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viddeouroki.net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24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ortalpedagoga.ru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математики</w:t>
            </w:r>
          </w:p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terneturok.ru/article/uroki-matematiki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ый портал «Российская электронная школа»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resh.edu.ru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О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diso.ru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урок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https://www.единыйурок.рф/</w:t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ВП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ontrol.lecta.rosuchebnik.ru/ms-controlwork-vpr2018/eer/f2548a/index.xhtml</w:t>
              </w:r>
            </w:hyperlink>
          </w:p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грамот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ffnote.net/gramota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Ф.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урок.рф/login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ы, кроссворды, логические задачи, ВПР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val="ru-RU" w:eastAsia="ru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nlinetestpa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e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11005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limpiad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tematik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-5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lass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поматематике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asyen.ru/index/katalog/0-95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картыуроков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ompendium.su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гбесплатныхвидеоуроков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mail.infourok.ru/click.html?x=a62e&amp;lc=YnG&amp;mc=w&amp;s=oY3Q&amp;u=3&amp;y=z&amp;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латные вебинары со свидетельствами (с тестом)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nfou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lic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m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62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nq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Q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&amp;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3&amp;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=7&amp;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уроков и презентации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uchportal.ru/load/24-2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и все для всех классов. ОГЭ и ЕГЭ. Исследовательские работы – скачать бесплатно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fizikadlyvas.ru/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видеоуроков ИНТЕРНЕТУРОК.Р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terneturok.ru/?utm_medium=email&amp;utm_source=UniSender&amp;utm_campaign=Kak+ne+zabyt%27+matematiku+za+leto%3F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 рабочих программ, дидактических материалов, уроков, презентаций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u-RU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institute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</w:rPr>
                <w:t>of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</w:rPr>
                <w:t>education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methodlib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/357/160148</w:t>
              </w:r>
            </w:hyperlink>
          </w:p>
        </w:tc>
      </w:tr>
      <w:tr>
        <w:trPr>
          <w:trHeight w:val="90" w:hRule="atLeast"/>
        </w:trPr>
        <w:tc>
          <w:tcPr>
            <w:tcW w:w="63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к ЕГЭ с 10 класса – шпаргалки, справочники, ссылки, темы, которых нет в учебни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ньмногополезнойинформациидляпроведенияэлективов</w:t>
            </w:r>
          </w:p>
        </w:tc>
        <w:tc>
          <w:tcPr>
            <w:tcW w:w="43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</w:rPr>
                <w:t>https://ege-study.ru/ru/ege/materialy/matematika/</w:t>
              </w:r>
            </w:hyperlink>
          </w:p>
        </w:tc>
      </w:tr>
    </w:tbl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mob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ui</w:t>
      </w:r>
      <w:r>
        <w:rPr>
          <w:rFonts w:cs="Times New Roman" w:ascii="Times New Roman" w:hAnsi="Times New Roman"/>
          <w:color w:val="000000"/>
          <w:sz w:val="28"/>
          <w:lang w:val="ru-RU"/>
        </w:rPr>
        <w:t>/#/</w:t>
      </w:r>
      <w:r>
        <w:rPr>
          <w:rFonts w:cs="Times New Roman" w:ascii="Times New Roman" w:hAnsi="Times New Roman"/>
          <w:color w:val="000000"/>
          <w:sz w:val="28"/>
        </w:rPr>
        <w:t>login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academy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conten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apkpr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lesson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a</w:t>
      </w:r>
      <w:r>
        <w:rPr>
          <w:rFonts w:cs="Times New Roman" w:ascii="Times New Roman" w:hAnsi="Times New Roman"/>
          <w:color w:val="000000"/>
          <w:sz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</w:rPr>
        <w:t>faa</w:t>
      </w:r>
      <w:r>
        <w:rPr>
          <w:rFonts w:cs="Times New Roman" w:ascii="Times New Roman" w:hAnsi="Times New Roman"/>
          <w:color w:val="000000"/>
          <w:sz w:val="28"/>
          <w:lang w:val="ru-RU"/>
        </w:rPr>
        <w:t>434-6352-4200-</w:t>
      </w:r>
      <w:r>
        <w:rPr>
          <w:rFonts w:cs="Times New Roman" w:ascii="Times New Roman" w:hAnsi="Times New Roman"/>
          <w:color w:val="000000"/>
          <w:sz w:val="28"/>
        </w:rPr>
        <w:t>a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</w:rPr>
        <w:t>a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rFonts w:cs="Times New Roman" w:ascii="Times New Roman" w:hAnsi="Times New Roman"/>
          <w:color w:val="000000"/>
          <w:sz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</w:rPr>
        <w:t>b</w:t>
      </w:r>
      <w:r>
        <w:rPr>
          <w:rFonts w:cs="Times New Roman" w:ascii="Times New Roman" w:hAnsi="Times New Roman"/>
          <w:color w:val="000000"/>
          <w:sz w:val="28"/>
          <w:lang w:val="ru-RU"/>
        </w:rPr>
        <w:t>34170</w:t>
      </w:r>
      <w:r>
        <w:rPr>
          <w:rFonts w:cs="Times New Roman" w:ascii="Times New Roman" w:hAnsi="Times New Roman"/>
          <w:color w:val="000000"/>
          <w:sz w:val="28"/>
        </w:rPr>
        <w:t>e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edi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pros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athnet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spb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ath</w:t>
      </w:r>
      <w:r>
        <w:rPr>
          <w:rFonts w:cs="Times New Roman" w:ascii="Times New Roman" w:hAnsi="Times New Roman"/>
          <w:color w:val="000000"/>
          <w:sz w:val="28"/>
          <w:lang w:val="ru-RU"/>
        </w:rPr>
        <w:t>100.</w:t>
      </w:r>
      <w:r>
        <w:rPr>
          <w:rFonts w:cs="Times New Roman" w:ascii="Times New Roman" w:hAnsi="Times New Roman"/>
          <w:color w:val="000000"/>
          <w:sz w:val="28"/>
        </w:rPr>
        <w:t>ru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8" w:name="block-21000924"/>
      <w:bookmarkStart w:id="19" w:name="block-21000924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4472C4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4472C4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molow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www.numbernut.com/" TargetMode="External"/><Relationship Id="rId7" Type="http://schemas.openxmlformats.org/officeDocument/2006/relationships/hyperlink" Target="http://www.math.ru/" TargetMode="External"/><Relationship Id="rId8" Type="http://schemas.openxmlformats.org/officeDocument/2006/relationships/hyperlink" Target="http://www.int.ru/" TargetMode="External"/><Relationship Id="rId9" Type="http://schemas.openxmlformats.org/officeDocument/2006/relationships/hyperlink" Target="http://teacher.ru/" TargetMode="External"/><Relationship Id="rId10" Type="http://schemas.openxmlformats.org/officeDocument/2006/relationships/hyperlink" Target="http://teacher.fio.ru/" TargetMode="External"/><Relationship Id="rId11" Type="http://schemas.openxmlformats.org/officeDocument/2006/relationships/hyperlink" Target="http://sbiryukova.narod.ru/" TargetMode="External"/><Relationship Id="rId12" Type="http://schemas.openxmlformats.org/officeDocument/2006/relationships/hyperlink" Target="http://www.tmn.fio.ru/works/" TargetMode="External"/><Relationship Id="rId13" Type="http://schemas.openxmlformats.org/officeDocument/2006/relationships/hyperlink" Target="https://math-ege.sdamgia.ru/" TargetMode="External"/><Relationship Id="rId14" Type="http://schemas.openxmlformats.org/officeDocument/2006/relationships/hyperlink" Target="http://alexlarin.net/" TargetMode="External"/><Relationship Id="rId15" Type="http://schemas.openxmlformats.org/officeDocument/2006/relationships/hyperlink" Target="http://www.etudes.ru/" TargetMode="External"/><Relationship Id="rId16" Type="http://schemas.openxmlformats.org/officeDocument/2006/relationships/hyperlink" Target="http://znanika.ru/" TargetMode="External"/><Relationship Id="rId17" Type="http://schemas.openxmlformats.org/officeDocument/2006/relationships/hyperlink" Target="https://learningapps.org/" TargetMode="External"/><Relationship Id="rId18" Type="http://schemas.openxmlformats.org/officeDocument/2006/relationships/hyperlink" Target="http://www.kokch.kts.ru/cdo/" TargetMode="External"/><Relationship Id="rId19" Type="http://schemas.openxmlformats.org/officeDocument/2006/relationships/hyperlink" Target="http://edu.secna.ru/main/" TargetMode="External"/><Relationship Id="rId20" Type="http://schemas.openxmlformats.org/officeDocument/2006/relationships/hyperlink" Target="http://www.uic.ssu.samara.ru/~nauka/" TargetMode="External"/><Relationship Id="rId21" Type="http://schemas.openxmlformats.org/officeDocument/2006/relationships/hyperlink" Target="http://mega.km.ru/" TargetMode="External"/><Relationship Id="rId22" Type="http://schemas.openxmlformats.org/officeDocument/2006/relationships/hyperlink" Target="http://www.rubricon.ru/" TargetMode="External"/><Relationship Id="rId23" Type="http://schemas.openxmlformats.org/officeDocument/2006/relationships/hyperlink" Target="http://www.encyclopedia.ru/" TargetMode="External"/><Relationship Id="rId24" Type="http://schemas.openxmlformats.org/officeDocument/2006/relationships/hyperlink" Target="http://www.fipi.ru/" TargetMode="External"/><Relationship Id="rId25" Type="http://schemas.openxmlformats.org/officeDocument/2006/relationships/hyperlink" Target="http://www.ege.edu.ru/" TargetMode="External"/><Relationship Id="rId26" Type="http://schemas.openxmlformats.org/officeDocument/2006/relationships/hyperlink" Target="http://obrnadzor.gov.ru/" TargetMode="External"/><Relationship Id="rId27" Type="http://schemas.openxmlformats.org/officeDocument/2006/relationships/hyperlink" Target="http://www.edu.ru/index.php" TargetMode="External"/><Relationship Id="rId28" Type="http://schemas.openxmlformats.org/officeDocument/2006/relationships/hyperlink" Target="http://www.informika.ru/" TargetMode="External"/><Relationship Id="rId29" Type="http://schemas.openxmlformats.org/officeDocument/2006/relationships/hyperlink" Target="http://www.ed.gov.ru/" TargetMode="External"/><Relationship Id="rId30" Type="http://schemas.openxmlformats.org/officeDocument/2006/relationships/hyperlink" Target="http://www.edu.ru/" TargetMode="External"/><Relationship Id="rId31" Type="http://schemas.openxmlformats.org/officeDocument/2006/relationships/hyperlink" Target="http://mathege.ru/" TargetMode="External"/><Relationship Id="rId32" Type="http://schemas.openxmlformats.org/officeDocument/2006/relationships/hyperlink" Target="http://www.ege-trener.ru/otveti_trig_upr.php" TargetMode="External"/><Relationship Id="rId33" Type="http://schemas.openxmlformats.org/officeDocument/2006/relationships/hyperlink" Target="http://k-yroky.ru/load/13-1-0-821" TargetMode="External"/><Relationship Id="rId34" Type="http://schemas.openxmlformats.org/officeDocument/2006/relationships/hyperlink" Target="http://www.it-n.ru/communities.aspx?cat_no=4460&amp;lib_no=31650&amp;tmpl=lib" TargetMode="External"/><Relationship Id="rId35" Type="http://schemas.openxmlformats.org/officeDocument/2006/relationships/hyperlink" Target="http://www.gotovkege.ru/" TargetMode="External"/><Relationship Id="rId36" Type="http://schemas.openxmlformats.org/officeDocument/2006/relationships/hyperlink" Target="https://videouroki.net/blog/" TargetMode="External"/><Relationship Id="rId37" Type="http://schemas.openxmlformats.org/officeDocument/2006/relationships/hyperlink" Target="https://portalpedagoga.ru/" TargetMode="External"/><Relationship Id="rId38" Type="http://schemas.openxmlformats.org/officeDocument/2006/relationships/hyperlink" Target="https://interneturok.ru/article/uroki-matematiki" TargetMode="External"/><Relationship Id="rId39" Type="http://schemas.openxmlformats.org/officeDocument/2006/relationships/hyperlink" Target="http://resh.edu.ru/" TargetMode="External"/><Relationship Id="rId40" Type="http://schemas.openxmlformats.org/officeDocument/2006/relationships/hyperlink" Target="https://diso.ru/" TargetMode="External"/><Relationship Id="rId41" Type="http://schemas.openxmlformats.org/officeDocument/2006/relationships/hyperlink" Target="https://control.lecta.rosuchebnik.ru/ms-controlwork-vpr2018/eer/f2548a/index.xhtml" TargetMode="External"/><Relationship Id="rId42" Type="http://schemas.openxmlformats.org/officeDocument/2006/relationships/hyperlink" Target="https://offnote.net/gramota/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https://onlinetestpad.com/ru/test/11005-olimpiada-po-matematike-5-klass-" TargetMode="External"/><Relationship Id="rId45" Type="http://schemas.openxmlformats.org/officeDocument/2006/relationships/hyperlink" Target="https://easyen.ru/index/katalog/0-95" TargetMode="External"/><Relationship Id="rId46" Type="http://schemas.openxmlformats.org/officeDocument/2006/relationships/hyperlink" Target="https://compendium.su/" TargetMode="External"/><Relationship Id="rId47" Type="http://schemas.openxmlformats.org/officeDocument/2006/relationships/hyperlink" Target="http://email.infourok.ru/click.html?x=a62e&amp;lc=YnG&amp;mc=w&amp;s=oY3Q&amp;u=3&amp;y=z&amp;" TargetMode="External"/><Relationship Id="rId48" Type="http://schemas.openxmlformats.org/officeDocument/2006/relationships/hyperlink" Target="http://email.infourok.ru/click.html?x=a62e&amp;lc=Ynq&amp;mc=w&amp;s=oY3Q&amp;u=3&amp;y=7&amp;" TargetMode="External"/><Relationship Id="rId49" Type="http://schemas.openxmlformats.org/officeDocument/2006/relationships/hyperlink" Target="https://www.uchportal.ru/load/24-2" TargetMode="External"/><Relationship Id="rId50" Type="http://schemas.openxmlformats.org/officeDocument/2006/relationships/hyperlink" Target="https://fizikadlyvas.ru/" TargetMode="External"/><Relationship Id="rId51" Type="http://schemas.openxmlformats.org/officeDocument/2006/relationships/hyperlink" Target="https://interneturok.ru/?utm_medium=email&amp;utm_source=UniSender&amp;utm_campaign=Kak+ne+zabyt&apos;+matematiku+za+leto%3F" TargetMode="External"/><Relationship Id="rId52" Type="http://schemas.openxmlformats.org/officeDocument/2006/relationships/hyperlink" Target="https://www.institute-of-education.com/methodlib/357/160148" TargetMode="External"/><Relationship Id="rId53" Type="http://schemas.openxmlformats.org/officeDocument/2006/relationships/hyperlink" Target="https://ege-study.ru/ru/ege/materialy/matematika/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8:18:00Z</dcterms:created>
  <dc:creator>USER</dc:creator>
  <dc:description/>
  <cp:keywords/>
  <dc:language>en-US</dc:language>
  <cp:lastModifiedBy>Windows User</cp:lastModifiedBy>
  <dcterms:modified xsi:type="dcterms:W3CDTF">2023-09-28T18:36:00Z</dcterms:modified>
  <cp:revision>3</cp:revision>
  <dc:subject/>
  <dc:title/>
</cp:coreProperties>
</file>