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before="0" w:after="0"/>
        <w:ind w:left="142" w:right="600" w:hanging="0"/>
        <w:contextualSpacing/>
        <w:jc w:val="center"/>
        <w:rPr/>
      </w:pPr>
      <w:r>
        <w:rPr>
          <w:szCs w:val="28"/>
        </w:rPr>
        <w:t>МБОУ «Средняя общеобразовательная Монаковская школ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hanging="6"/>
        <w:rPr/>
      </w:pPr>
      <w:r>
        <w:rPr/>
        <w:t xml:space="preserve">Приложение к основной образовательной программе начального, основного, среднего общего образования </w:t>
      </w:r>
    </w:p>
    <w:p>
      <w:pPr>
        <w:pStyle w:val="Normal"/>
        <w:ind w:left="4962" w:hanging="6"/>
        <w:rPr/>
      </w:pPr>
      <w:r>
        <w:rPr/>
        <w:t>(ООП ООО, ООП СОО)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учебному предмету  «Физическая культур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для 1-4 класс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физической культуры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тенева Анастасия Вячеслав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наково</w:t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Основной</w:t>
      </w:r>
      <w:r>
        <w:rPr>
          <w:rFonts w:cs="Times New Roman CYR" w:ascii="Times New Roman CYR" w:hAnsi="Times New Roman CYR"/>
          <w:b/>
          <w:bCs/>
        </w:rPr>
        <w:t xml:space="preserve"> целью</w:t>
      </w:r>
      <w:r>
        <w:rPr>
          <w:rFonts w:cs="Times New Roman CYR" w:ascii="Times New Roman CYR" w:hAnsi="Times New Roman CYR"/>
        </w:rPr>
        <w:t xml:space="preserve"> изучения курса физической культуры является: </w:t>
      </w:r>
      <w:r>
        <w:rPr>
          <w:rFonts w:cs="Times New Roman CYR" w:ascii="Times New Roman CYR" w:hAnsi="Times New Roman CYR"/>
          <w:color w:val="000000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autoSpaceDE w:val="false"/>
        <w:ind w:firstLine="30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 xml:space="preserve">Курс физической культуры нацелен на решение следующих основных </w:t>
      </w:r>
      <w:r>
        <w:rPr>
          <w:rFonts w:cs="Times New Roman CYR" w:ascii="Times New Roman CYR" w:hAnsi="Times New Roman CYR"/>
          <w:b/>
          <w:bCs/>
          <w:color w:val="000000"/>
        </w:rPr>
        <w:t>задач: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первоначальных умений саморегуляции средсвами физической культуры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учение методики движени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координационных (точность воспроизведения и дифференцирование пространственных, временных и силовых параметров движений; равновесие, ритм, быстрота и точность реагирования на сигналы, согласование движений, ориентирование в пространстве) и кондиционных (скоростные, скоростно- силовые, выносливость и гибкость) способносте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элементарных знаний о личной гигиене, влияние физических упражнений на состояние здоровья, работоспособность и развитие физических (координационных и кондиционных )способносте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е, память, мышление и др.) в ходе двигательной деятельности.</w:t>
      </w:r>
    </w:p>
    <w:p>
      <w:pPr>
        <w:pStyle w:val="Normal"/>
        <w:autoSpaceDE w:val="false"/>
        <w:ind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autoSpaceDE w:val="false"/>
        <w:ind w:firstLine="30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autoSpaceDE w:val="false"/>
        <w:ind w:firstLine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по учебному курсу </w:t>
      </w:r>
      <w:r>
        <w:rPr/>
        <w:t>«</w:t>
      </w:r>
      <w:r>
        <w:rPr>
          <w:rFonts w:cs="Times New Roman CYR" w:ascii="Times New Roman CYR" w:hAnsi="Times New Roman CYR"/>
        </w:rPr>
        <w:t>Физическая культур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азработана на основе  авторской программы </w:t>
      </w:r>
      <w:r>
        <w:rPr/>
        <w:t>«</w:t>
      </w:r>
      <w:r>
        <w:rPr>
          <w:rFonts w:cs="Times New Roman CYR" w:ascii="Times New Roman CYR" w:hAnsi="Times New Roman CYR"/>
        </w:rPr>
        <w:t>Физическая культура</w:t>
      </w:r>
      <w:r>
        <w:rPr/>
        <w:t xml:space="preserve">» </w:t>
      </w:r>
      <w:r>
        <w:rPr>
          <w:rFonts w:cs="Times New Roman CYR" w:ascii="Times New Roman CYR" w:hAnsi="Times New Roman CYR"/>
        </w:rPr>
        <w:t>В.И.Лях.1-4 классы</w:t>
      </w:r>
      <w:r>
        <w:rPr>
          <w:rFonts w:cs="Times New Roman CYR" w:ascii="Times New Roman CYR" w:hAnsi="Times New Roman CYR"/>
          <w:sz w:val="22"/>
          <w:szCs w:val="22"/>
        </w:rPr>
        <w:t xml:space="preserve"> (Рабочие программы. Предметная линия учебников В.и.Ляха, 1-4 классы: пособие для учителей общеобразовательных учреждений / В.И.Лях.- М.: Просвещение, 2013 год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ая 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Физическая культура. Рабочие программы. Предметная линия учебников В.И. Ляха.1-4 классы: пособие для учителей общеобразовательных учреждений/В.И.Лях-М.: Просвещение, 2013.-64 с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Физическая культура. 1- 4 классы. Учебник для общеобразовательных учреждений /[В.И.Лях] – М.: Просвещение, 2014.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Примерные программы по учебным предметам. Начальная школа. В2 ч. Ч.2.-4-е изд., перераб.-М.:Просвещение,2013       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Курс </w:t>
      </w:r>
      <w:r>
        <w:rPr/>
        <w:t>«</w:t>
      </w:r>
      <w:r>
        <w:rPr>
          <w:rFonts w:cs="Times New Roman CYR" w:ascii="Times New Roman CYR" w:hAnsi="Times New Roman CYR"/>
        </w:rPr>
        <w:t>Физическая культур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ассчитан на 405 ч. Рабочая программа в 1 классе на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физической культуры отводит 99 ч (3 ч в неделю, 33 учебных недель), во 2 – 4 классах по 102 ч (3 ч в неделю, 34 учебные недели в каждом классе).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Рабочая программа вносит следующие изменения в авторскую программу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аздел </w:t>
      </w:r>
      <w:r>
        <w:rPr/>
        <w:t>«</w:t>
      </w:r>
      <w:r>
        <w:rPr>
          <w:rFonts w:cs="Times New Roman CYR" w:ascii="Times New Roman CYR" w:hAnsi="Times New Roman CYR"/>
        </w:rPr>
        <w:t>Лыжная подготов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1  классах в объеме 18 часов, в связи с отсутствием материальной базы заменяется разделом </w:t>
      </w:r>
      <w:r>
        <w:rPr/>
        <w:t>«</w:t>
      </w:r>
      <w:r>
        <w:rPr>
          <w:rFonts w:cs="Times New Roman CYR" w:ascii="Times New Roman CYR" w:hAnsi="Times New Roman CYR"/>
        </w:rPr>
        <w:t>Легкая атлетика</w:t>
      </w:r>
      <w:r>
        <w:rPr/>
        <w:t xml:space="preserve">» (18 </w:t>
      </w:r>
      <w:r>
        <w:rPr>
          <w:rFonts w:cs="Times New Roman CYR" w:ascii="Times New Roman CYR" w:hAnsi="Times New Roman CYR"/>
        </w:rPr>
        <w:t>часов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аздел «Лыжная подготовка» в 2 классах в объеме 21 часа, в связи с отсутствием материальной базы заменяется разделом </w:t>
      </w:r>
      <w:r>
        <w:rPr/>
        <w:t>«</w:t>
      </w:r>
      <w:r>
        <w:rPr>
          <w:rFonts w:cs="Times New Roman CYR" w:ascii="Times New Roman CYR" w:hAnsi="Times New Roman CYR"/>
        </w:rPr>
        <w:t>Легкая атлетика</w:t>
      </w:r>
      <w:r>
        <w:rPr/>
        <w:t xml:space="preserve">» (21 </w:t>
      </w:r>
      <w:r>
        <w:rPr>
          <w:rFonts w:cs="Times New Roman CYR" w:ascii="Times New Roman CYR" w:hAnsi="Times New Roman CYR"/>
        </w:rPr>
        <w:t>час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аздел «Лыжная подготовка» в 3 классах в объеме 21 часа, в связи с отсутствием материальной базы заменяется разделом </w:t>
      </w:r>
      <w:r>
        <w:rPr/>
        <w:t>«</w:t>
      </w:r>
      <w:r>
        <w:rPr>
          <w:rFonts w:cs="Times New Roman CYR" w:ascii="Times New Roman CYR" w:hAnsi="Times New Roman CYR"/>
        </w:rPr>
        <w:t>Легкая атлетика</w:t>
      </w:r>
      <w:r>
        <w:rPr/>
        <w:t xml:space="preserve">» (21 </w:t>
      </w:r>
      <w:r>
        <w:rPr>
          <w:rFonts w:cs="Times New Roman CYR" w:ascii="Times New Roman CYR" w:hAnsi="Times New Roman CYR"/>
        </w:rPr>
        <w:t>час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аздел «Лыжная подготовка» в 4 классах в объеме 21 часа, в связи с отсутствием материальной базы заменяется разделом </w:t>
      </w:r>
      <w:r>
        <w:rPr/>
        <w:t>«</w:t>
      </w:r>
      <w:r>
        <w:rPr>
          <w:rFonts w:cs="Times New Roman CYR" w:ascii="Times New Roman CYR" w:hAnsi="Times New Roman CYR"/>
        </w:rPr>
        <w:t>Легкая атлетика</w:t>
      </w:r>
      <w:r>
        <w:rPr/>
        <w:t xml:space="preserve">» (21 </w:t>
      </w:r>
      <w:r>
        <w:rPr>
          <w:rFonts w:cs="Times New Roman CYR" w:ascii="Times New Roman CYR" w:hAnsi="Times New Roman CYR"/>
        </w:rPr>
        <w:t>час).</w:t>
      </w:r>
    </w:p>
    <w:p>
      <w:pPr>
        <w:pStyle w:val="Normal"/>
        <w:autoSpaceDE w:val="false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iCs/>
          <w:caps/>
        </w:rPr>
      </w:pPr>
      <w:r>
        <w:rPr>
          <w:rFonts w:cs="Times New Roman CYR" w:ascii="Times New Roman CYR" w:hAnsi="Times New Roman CYR"/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b/>
          <w:bCs/>
          <w:iCs/>
          <w:caps/>
          <w:lang w:val="en-US"/>
        </w:rPr>
        <w:t>II</w:t>
      </w:r>
      <w:r>
        <w:rPr>
          <w:b/>
          <w:bCs/>
          <w:iCs/>
          <w:caps/>
        </w:rPr>
        <w:t>.СОДЕРЖАНИЕ ОБРАЗОВАНИЯ ПО ПРЕДМЕТУ</w:t>
      </w:r>
    </w:p>
    <w:p>
      <w:pPr>
        <w:pStyle w:val="Normal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планируемые результаты  освоения учебного предмета, КУРСА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autoSpaceDE w:val="false"/>
        <w:ind w:firstLine="30"/>
        <w:jc w:val="both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ичностные результаты (1 класс):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чувства гордости за свою Родину, российский народ и историю России, осознание этнической и национальной принадлежност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этических чувств, доброжелательности и эмоционально-нравственной отзывчивости, сопереживания чувствам других люде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пределение общей цели и путей ее достижения; умение договариваться о распределении функций и ролей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редметные результаты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 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умением организовывать здоровьесберегающую жизнедеятельность (оздоровительные мероприятия, подвижные игры и т.д)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концу 1 года обучения ученик научит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строиться в шеренгу и колонну; размыкаться на руки в стороны; выполнять повороты направо, налево, кругом; команды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вня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смирно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по порядку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 первый-второй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лево в обход шагом марш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 xml:space="preserve">шагом марш»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егом марш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ыполнять вис на время; проходить станции круговой тренировки; выполнять различные перекаты, кувырок вперед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ост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стойку на лопатках, стойку на голов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лазать и перелезать на гимнастической стенке; выполнять висы на перекладине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ыжки со скакалкой, в скакалку, вращение обруч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ехнике высокого старта; пробегать на скорость дистанцию 30 м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ыполнять челночный бег 3Х10 м;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беговую разминку; метание как на дальность, так и на точность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хнике прыжка в длину с мес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>играть в подвижные игры: «Два Мороза», «Вызов номера», «Гуси-лебеди», «Зайцы в огороде», «Лисы и куры». «К своим флажкам», «Попади в мяч», «Кто дальше бросит», «Пятнашки», «Горелки», «Третий лишний», «Конники-спортсмены», «Пройти бесшумно»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егать различные варианты эстафет; выполнять броски набивного мяча от груди и снизу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с максимальной скоростью пробегать 30 м из положения низкого стар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метать малый мяч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комбинацию движений с одним из предметов (мяч, палка, скакалка, обруч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акробатическую комбинацию из четырех элемент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участвовать в соревнования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ичностные результаты (2 класс):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чувства гордости за свою Родину, российский народ и историю России, осознание этнической и национальной принадлежност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мотивов учебной деятельности и формирование личностного смысла учения, принятие и освоение социальной рол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редметные результаты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 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умением организовывать здоровьесберегающую жизнедеятельность (оздоровительные мероприятия, подвижные игры и т.д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концу 2 года обучения ученик научится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строиться в шеренгу и колонну; размыкаться на руки в стороны; выполнять повороты направо, налево, кругом; команды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вня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смирно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по порядку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 первый-второй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лево в обход шагом марш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 xml:space="preserve">шагом марш»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егом марш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ыполнять вис на время; проходить станции круговой тренировки; выполнять различные перекаты, кувырок вперед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ост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стойку на лопатках, стойку на голов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лазать и перелезать на гимнастической стенке; выполнять висы на перекладине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ыжки со скакалкой, в скакалку, вращение обруч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ехнике высокого старта; пробегать на скорость дистанцию 30 м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ыполнять челночный бег 3Х10 м;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беговую разминку; метание как на дальность, так и на точность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хнике прыжка в длину с мес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>играть в подвижные игры: «Два Мороза», «Вызов номера», «Гуси-лебеди», «Зайцы в огороде», «Лисы и куры». «К своим флажкам», «Попади в мяч», «Кто дальше бросит», «Пятнашки», «Горелки», «Третий лишний», «Конники-спортсмены», «Пройти бесшумно»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егать различные варианты эстафет; выполнять броски набивного мяча от груди и снизу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с максимальной скоростью пробегать 30 м из положения низкого стар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метать малый мяч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комбинацию движений с одним из предметов (мяч, палка, скакалка, обруч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акробатическую комбинацию из четырех элемент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учавствовать в соревнования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ичностные результаты (3 класс):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мотивов учебной деятельности и формирование личностного смысла учения, принятие и освоение социальной рол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редметные результаты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умением организовывать здоровьесберегающую жизнедеятельность (оздоровительные мероприятия, подвижные игры и т.д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а, быстрота, выносливость, координация движений, гибкость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pacing w:val="-4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pacing w:val="-4"/>
        </w:rPr>
      </w:pPr>
      <w:r>
        <w:rPr>
          <w:rFonts w:cs="Times New Roman CYR" w:ascii="Times New Roman CYR" w:hAnsi="Times New Roman CYR"/>
          <w:b/>
          <w:bCs/>
          <w:spacing w:val="-4"/>
        </w:rPr>
        <w:t>К концу 3 года обучения ученик научит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строиться в шеренгу и колонну; размыкаться на руки в стороны; выполнять повороты направо, налево, кругом; команды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вня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смирно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по порядку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 первый-второй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лево в обход шагом марш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 xml:space="preserve">шагом марш»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егом марш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ыполнять вис на время; проходить станции круговой тренировки; выполнять различные перекаты, кувырок вперед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ост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стойку на лопатках, стойку на голов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лазать и перелезать на гимнастической стенке; выполнять висы на перекладине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ыжки со скакалкой, в скакалку, вращение обруч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ехнике высокого старта; пробегать на скорость дистанцию 30 м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ыполнять челночный бег 3Х10 м;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беговую разминку; метание как на дальность, так и на точность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хнике прыжка в длину с мес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>играть в подвижные игры: «Два Мороза», «Вызов номера», «Гуси-лебеди», «Зайцы в огороде», «Лисы и куры». «К своим флажкам», «Попади в мяч», «Кто дальше бросит», «Пятнашки», «Горелки», «Третий лишний», «Конники-спортсмены», «Пройти бесшумно»,«Совушка», «Космонавты», «Змейка»,»Не ошибись!», «Западня», «Ниточка и иголочка», «Фигуры», Три движения.; выполнять ловлю и броски мяча в парах, ведение мяча правой и левой рукой, броски мяча через волейбольную сетку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pacing w:val="-4"/>
        </w:rPr>
      </w:pPr>
      <w:r>
        <w:rPr>
          <w:rFonts w:cs="Times New Roman CYR" w:ascii="Times New Roman CYR" w:hAnsi="Times New Roman CYR"/>
          <w:b/>
          <w:bCs/>
          <w:spacing w:val="-4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с максимальной скоростью пробегать 60 м из положения низкого стар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 равномерном темпе бегать до 20 мин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метать малый мяч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опорные прыжки через козл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комбинацию движений с одним из предметов (мяч, палка, скакалка, обруч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акробатическую комбинацию из четырех элемент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самостоятельно выполнять упражнения на развитие быстроты, координации, выносливости, силы, гибкости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участвовать в соревнования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ичностные результаты (4 класс):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чувства гордости за свою Родину, российский народ и историю России, осознание этнической и национальной принадлежност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мотивов учебной деятельности и формирование личностного смысла учения, принятие и освоение социальной роли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этических чувств, доброжелательности и эмоционально-нравственной отзывчивости, сопереживания чувствам других люде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autoSpaceDE w:val="false"/>
        <w:ind w:left="0" w:firstLine="3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4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пределение общей цели и путей ее достижения; умение договариваться о распределении функций и ролей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редметные результаты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 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умением организовывать здоровьесберегающую жизнедеятельность (оздоровительные мероприятия, подвижные игры и т.д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а, быстрота, выносливость, координация движений, гибкость).</w:t>
      </w:r>
    </w:p>
    <w:p>
      <w:pPr>
        <w:pStyle w:val="Normal"/>
        <w:autoSpaceDE w:val="false"/>
        <w:ind w:left="570" w:hanging="360"/>
        <w:jc w:val="both"/>
        <w:rPr>
          <w:rFonts w:ascii="Times New Roman CYR" w:hAnsi="Times New Roman CYR" w:cs="Times New Roman CYR"/>
          <w:b/>
          <w:b/>
          <w:bCs/>
          <w:color w:val="000000"/>
          <w:spacing w:val="-4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</w:rPr>
      </w:r>
    </w:p>
    <w:p>
      <w:pPr>
        <w:pStyle w:val="Normal"/>
        <w:autoSpaceDE w:val="false"/>
        <w:ind w:left="570" w:hanging="360"/>
        <w:jc w:val="both"/>
        <w:rPr>
          <w:rFonts w:ascii="Times New Roman CYR" w:hAnsi="Times New Roman CYR" w:cs="Times New Roman CYR"/>
          <w:b/>
          <w:b/>
          <w:bCs/>
          <w:color w:val="000000"/>
          <w:spacing w:val="-4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</w:rPr>
        <w:t>К концу 4 года обучения ученик научит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строиться в шеренгу и колонну; размыкаться на руки в стороны; выполнять повороты направо, налево, кругом; команды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авня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смирно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по порядку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 первый-второй рассчитайсь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налево в обход шагом марш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 xml:space="preserve">шагом марш»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егом марш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ыполнять вис на время; проходить станции круговой тренировки; выполнять различные перекаты, кувырок вперед,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ост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стойку на лопатках, стойку на голов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лазать и перелезать на гимнастической стенке; выполнять висы на перекладине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ыжки со скакалкой, в скакалку, вращение обруч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ехнике высокого старта; пробегать на скорость дистанцию 30 м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ыполнять челночный бег 3Х10 м;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беговую разминку; метание как на дальность, так и на точность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хнике прыжка в длину с мес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>играть в подвижные игры: «Два Мороза», «Вызов номера», «Гуси-лебеди», «Зайцы в огороде», «Лисы и куры». «К своим флажкам», «Попади в мяч», «Кто дальше бросит», «Пятнашки», «Горелки», «Третий лишний», «Конники-спортсмены», «Пройти бесшумно»,«Совушка», «Космонавты», «Змейка»,»Не ошибись!», «Западня», «Ниточка и иголочка», «Фигуры», Три движения.; выполнять ловлю и броски мяча в парах, ведение мяча правой и левой рукой, броски мяча через волейбольную сетку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pacing w:val="-4"/>
        </w:rPr>
      </w:pPr>
      <w:r>
        <w:rPr>
          <w:rFonts w:cs="Times New Roman CYR" w:ascii="Times New Roman CYR" w:hAnsi="Times New Roman CYR"/>
          <w:b/>
          <w:bCs/>
          <w:spacing w:val="-4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с максимальной скоростью пробегать 60 м из положения низкого стар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 равномерном темпе бегать до 20 мин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метать малый мяч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опорные прыжки через козл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комбинацию движений с одним из предметов (мяч, палка, скакалка, обруч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выполнять акробатическую комбинацию из четырех элемент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самостоятельно выполнять упражнения на развитие быстроты, координации, выносливости, силы, гибкости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участвовать в соревнованиях.</w:t>
      </w:r>
    </w:p>
    <w:p>
      <w:pPr>
        <w:pStyle w:val="Normal"/>
        <w:autoSpaceDE w:val="false"/>
        <w:ind w:left="570" w:hanging="36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autoSpaceDE w:val="false"/>
        <w:ind w:left="57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7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УЧЕБНОГО ПРЕДМЕТА, КУРСА</w:t>
      </w:r>
    </w:p>
    <w:p>
      <w:pPr>
        <w:pStyle w:val="Normal"/>
        <w:autoSpaceDE w:val="false"/>
        <w:rPr/>
      </w:pPr>
      <w:r>
        <w:rPr>
          <w:b/>
          <w:bCs/>
        </w:rPr>
        <w:t xml:space="preserve">1 </w:t>
      </w:r>
      <w:r>
        <w:rPr>
          <w:rFonts w:cs="Times New Roman CYR" w:ascii="Times New Roman CYR" w:hAnsi="Times New Roman CYR"/>
          <w:b/>
          <w:bCs/>
        </w:rPr>
        <w:t>класс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Cs/>
        </w:rPr>
        <w:t>Теоретическая часть курса «Физическая культура» изучается в процессе каждого уро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Знания о физической культуре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ая культура</w:t>
      </w:r>
      <w:r>
        <w:rPr>
          <w:rFonts w:cs="Times New Roman CYR" w:ascii="Times New Roman CYR" w:hAnsi="Times New Roman CYR"/>
          <w:color w:val="000000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Из истории физической культуры</w:t>
      </w:r>
      <w:r>
        <w:rPr>
          <w:rFonts w:cs="Times New Roman CYR" w:ascii="Times New Roman CYR" w:hAnsi="Times New Roman CYR"/>
          <w:color w:val="000000"/>
        </w:rPr>
        <w:t xml:space="preserve">. История развития физической культуры и первых соревновани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ие упражнения.</w:t>
      </w:r>
      <w:r>
        <w:rPr>
          <w:rFonts w:cs="Times New Roman CYR" w:ascii="Times New Roman CYR" w:hAnsi="Times New Roman CYR"/>
          <w:color w:val="000000"/>
        </w:rPr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арактеристика основных физических качеств: силы, быстроты, гибкости и равновес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изическая нагрузка и ее влияние на повышение частоты сердечных сокращени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собы физкультурной деятельност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занятия.</w:t>
      </w:r>
      <w:r>
        <w:rPr>
          <w:rFonts w:cs="Times New Roman CYR" w:ascii="Times New Roman CYR" w:hAnsi="Times New Roman CYR"/>
          <w:color w:val="000000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наблюдения за физическим развитием и физическо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дготовленностью. </w:t>
      </w:r>
      <w:r>
        <w:rPr>
          <w:rFonts w:cs="Times New Roman CYR" w:ascii="Times New Roman CYR" w:hAnsi="Times New Roman CYR"/>
          <w:color w:val="00000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амостоятельные игры и развлечения. Организация и проведение подвижных игр (на спортивных площадках и в спортивных залах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ическое совершенств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культур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Комплекс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упражнений на развитие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дыхательных упражнений. Гимнастика для глаз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ртив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Гимнастика с основами акробатики.</w:t>
      </w:r>
      <w:r>
        <w:rPr>
          <w:rFonts w:cs="Times New Roman CYR" w:ascii="Times New Roman CYR" w:hAnsi="Times New Roman CYR"/>
          <w:color w:val="000000"/>
        </w:rPr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Акробатические упражнения. </w:t>
      </w:r>
      <w:r>
        <w:rPr>
          <w:rFonts w:cs="Times New Roman CYR" w:ascii="Times New Roman CYR" w:hAnsi="Times New Roman CYR"/>
          <w:color w:val="000000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Акробатические комбинации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ст из положения лежа на спине, опустится в исходное положение, переворот в положение лежа на животе, прыжок с опорой на руки в упор присев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увырок вперед в упор присев, кувырок назад в упор присев, из упора присев кувырок назад до тупора на коленях с опорой на руки, прыжком переход в упор присев, кувырок впере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Упражнения на низкой гимнастической перекладине</w:t>
      </w:r>
      <w:r>
        <w:rPr>
          <w:rFonts w:cs="Times New Roman CYR" w:ascii="Times New Roman CYR" w:hAnsi="Times New Roman CYR"/>
          <w:color w:val="000000"/>
        </w:rPr>
        <w:t>: висы, перемах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егкая атлетика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Беговые упражнения</w:t>
      </w:r>
      <w:r>
        <w:rPr>
          <w:rFonts w:cs="Times New Roman CYR" w:ascii="Times New Roman CYR" w:hAnsi="Times New Roman CYR"/>
          <w:color w:val="000000"/>
        </w:rPr>
        <w:t>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Прыжковые упражнения</w:t>
      </w:r>
      <w:r>
        <w:rPr>
          <w:rFonts w:cs="Times New Roman CYR" w:ascii="Times New Roman CYR" w:hAnsi="Times New Roman CYR"/>
          <w:color w:val="000000"/>
        </w:rPr>
        <w:t>: на одной ноге и двух ногах на месте и с продвижением; в длину; спрыгивание и запрыгивание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роски:</w:t>
      </w:r>
      <w:r>
        <w:rPr>
          <w:rFonts w:cs="Times New Roman CYR" w:ascii="Times New Roman CYR" w:hAnsi="Times New Roman CYR"/>
          <w:color w:val="000000"/>
        </w:rPr>
        <w:t xml:space="preserve"> большого мяча на дальность разными способ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Метание</w:t>
      </w:r>
      <w:r>
        <w:rPr>
          <w:rFonts w:cs="Times New Roman CYR" w:ascii="Times New Roman CYR" w:hAnsi="Times New Roman CYR"/>
          <w:color w:val="000000"/>
        </w:rPr>
        <w:t>: малого мяча в вертикальную цель и на дальнос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одвижные и спортивные игры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гимнастики с основами акробатики</w:t>
      </w:r>
      <w:r>
        <w:rPr>
          <w:rFonts w:cs="Times New Roman CYR" w:ascii="Times New Roman CYR" w:hAnsi="Times New Roman CYR"/>
          <w:color w:val="000000"/>
        </w:rPr>
        <w:t xml:space="preserve">: игровые задания с использованием строевых упражнений, упражнение на внимание, силу, ловкость и координацию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легкой атлетики</w:t>
      </w:r>
      <w:r>
        <w:rPr>
          <w:rFonts w:cs="Times New Roman CYR" w:ascii="Times New Roman CYR" w:hAnsi="Times New Roman CYR"/>
          <w:color w:val="000000"/>
        </w:rPr>
        <w:t>: прыжки, бег, метания и броски;упражнения на координацию, выносливость и быстрот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На материале спортивных игр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Футбол</w:t>
      </w:r>
      <w:r>
        <w:rPr>
          <w:rFonts w:cs="Times New Roman CYR" w:ascii="Times New Roman CYR" w:hAnsi="Times New Roman CYR"/>
          <w:color w:val="000000"/>
        </w:rPr>
        <w:t>: удар по недвижному и катящемуся мячу; остановка мяча; ведение мяча; подвижные игры на материале фу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аскетбол:</w:t>
      </w:r>
      <w:r>
        <w:rPr>
          <w:rFonts w:cs="Times New Roman CYR" w:ascii="Times New Roman CYR" w:hAnsi="Times New Roman CYR"/>
          <w:color w:val="000000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Волейбол</w:t>
      </w:r>
      <w:r>
        <w:rPr>
          <w:rFonts w:cs="Times New Roman CYR" w:ascii="Times New Roman CYR" w:hAnsi="Times New Roman CYR"/>
          <w:color w:val="000000"/>
        </w:rPr>
        <w:t>: подбрасывание мяча;подача мяча; прием и передача мяча; подвижные игры на материале волейбола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 </w:t>
      </w:r>
      <w:r>
        <w:rPr>
          <w:rFonts w:cs="Times New Roman CYR" w:ascii="Times New Roman CYR" w:hAnsi="Times New Roman CYR"/>
          <w:b/>
          <w:bCs/>
        </w:rPr>
        <w:t>класс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Cs/>
        </w:rPr>
        <w:t>Теоретическая часть курса «Физическая культура» изучается в процессе каждого уро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Знания о физической культуре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ая культура</w:t>
      </w:r>
      <w:r>
        <w:rPr>
          <w:rFonts w:cs="Times New Roman CYR" w:ascii="Times New Roman CYR" w:hAnsi="Times New Roman CYR"/>
          <w:color w:val="000000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Из истории физической культуры</w:t>
      </w:r>
      <w:r>
        <w:rPr>
          <w:rFonts w:cs="Times New Roman CYR" w:ascii="Times New Roman CYR" w:hAnsi="Times New Roman CYR"/>
          <w:color w:val="000000"/>
        </w:rPr>
        <w:t xml:space="preserve">. История развития физической культуры и первых соревновани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ие упражнения.</w:t>
      </w:r>
      <w:r>
        <w:rPr>
          <w:rFonts w:cs="Times New Roman CYR" w:ascii="Times New Roman CYR" w:hAnsi="Times New Roman CYR"/>
          <w:color w:val="000000"/>
        </w:rPr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арактеристика основных физических качеств: силы, быстроты, гибкости и равновес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изическая нагрузка и ее влияние на повышение частоты сердечных сокращени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собы физкультурной деятельност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занятия.</w:t>
      </w:r>
      <w:r>
        <w:rPr>
          <w:rFonts w:cs="Times New Roman CYR" w:ascii="Times New Roman CYR" w:hAnsi="Times New Roman CYR"/>
          <w:color w:val="000000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наблюдения за физическим развитием и физическо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дготовленностью. </w:t>
      </w:r>
      <w:r>
        <w:rPr>
          <w:rFonts w:cs="Times New Roman CYR" w:ascii="Times New Roman CYR" w:hAnsi="Times New Roman CYR"/>
          <w:color w:val="00000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Самостоятельные игры и развлечения. Организация и проведение подвижных игр (на спортивных площадках и в спортивных залах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ическое совершенств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культур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Комплекс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упражнений на развитие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дыхательных упражнений. Гимнастика для глаз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ртив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Гимнастика с основами акробатики.</w:t>
      </w:r>
      <w:r>
        <w:rPr>
          <w:rFonts w:cs="Times New Roman CYR" w:ascii="Times New Roman CYR" w:hAnsi="Times New Roman CYR"/>
          <w:color w:val="000000"/>
        </w:rPr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Акробатические упражнения. </w:t>
      </w:r>
      <w:r>
        <w:rPr>
          <w:rFonts w:cs="Times New Roman CYR" w:ascii="Times New Roman CYR" w:hAnsi="Times New Roman CYR"/>
          <w:color w:val="000000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Акробатические комбинации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ст из положения лежа на спине, опустится в исходное положение, переворот в положение лежа на животе, прыжок с опорой на руки в упор присев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color w:val="000000"/>
        </w:rPr>
        <w:t>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Упражнения на низкой гимнастической перекладине</w:t>
      </w:r>
      <w:r>
        <w:rPr>
          <w:rFonts w:cs="Times New Roman CYR" w:ascii="Times New Roman CYR" w:hAnsi="Times New Roman CYR"/>
          <w:color w:val="000000"/>
        </w:rPr>
        <w:t>: висы, перемах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егкая атлетика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Беговые упражнения</w:t>
      </w:r>
      <w:r>
        <w:rPr>
          <w:rFonts w:cs="Times New Roman CYR" w:ascii="Times New Roman CYR" w:hAnsi="Times New Roman CYR"/>
          <w:color w:val="000000"/>
        </w:rPr>
        <w:t>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Прыжковые упражнения</w:t>
      </w:r>
      <w:r>
        <w:rPr>
          <w:rFonts w:cs="Times New Roman CYR" w:ascii="Times New Roman CYR" w:hAnsi="Times New Roman CYR"/>
          <w:color w:val="000000"/>
        </w:rPr>
        <w:t>: на одной ноге и двух ногах на месте и с продвижением; в длину; спрыгивание и запрыгивание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роски:</w:t>
      </w:r>
      <w:r>
        <w:rPr>
          <w:rFonts w:cs="Times New Roman CYR" w:ascii="Times New Roman CYR" w:hAnsi="Times New Roman CYR"/>
          <w:color w:val="000000"/>
        </w:rPr>
        <w:t xml:space="preserve"> большого мяча на дальность разными способ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Метание</w:t>
      </w:r>
      <w:r>
        <w:rPr>
          <w:rFonts w:cs="Times New Roman CYR" w:ascii="Times New Roman CYR" w:hAnsi="Times New Roman CYR"/>
          <w:color w:val="000000"/>
        </w:rPr>
        <w:t>: малого мяча в вертикальную цель и на дальнос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одвижные и спортивные игры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гимнастики с основами акробатики</w:t>
      </w:r>
      <w:r>
        <w:rPr>
          <w:rFonts w:cs="Times New Roman CYR" w:ascii="Times New Roman CYR" w:hAnsi="Times New Roman CYR"/>
          <w:color w:val="000000"/>
        </w:rPr>
        <w:t xml:space="preserve">: игровые задания с использованием строевых упражнений, упражнение на внимание, силу, ловкость и координацию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легкой атлетики</w:t>
      </w:r>
      <w:r>
        <w:rPr>
          <w:rFonts w:cs="Times New Roman CYR" w:ascii="Times New Roman CYR" w:hAnsi="Times New Roman CYR"/>
          <w:color w:val="000000"/>
        </w:rPr>
        <w:t>: прыжки, бег, метания и броски; упражнения на координацию, выносливость и быстрот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На материале спортивных игр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Футбол</w:t>
      </w:r>
      <w:r>
        <w:rPr>
          <w:rFonts w:cs="Times New Roman CYR" w:ascii="Times New Roman CYR" w:hAnsi="Times New Roman CYR"/>
          <w:color w:val="000000"/>
        </w:rPr>
        <w:t>: удар по недвижному и катящемуся мячу; остановка мяча; ведение мяча; подвижные игры на материале фу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аскетбол:</w:t>
      </w:r>
      <w:r>
        <w:rPr>
          <w:rFonts w:cs="Times New Roman CYR" w:ascii="Times New Roman CYR" w:hAnsi="Times New Roman CYR"/>
          <w:color w:val="000000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Волейбол</w:t>
      </w:r>
      <w:r>
        <w:rPr>
          <w:rFonts w:cs="Times New Roman CYR" w:ascii="Times New Roman CYR" w:hAnsi="Times New Roman CYR"/>
          <w:color w:val="000000"/>
        </w:rPr>
        <w:t>: подбрасывание мяча; подача мяча; прием и передача мяча; подвижные игры на материале волейбола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3 класс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bCs/>
        </w:rPr>
        <w:t>Теоретическая часть курса «Физическая культура» изучается в процессе каждого уро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Знания о физической культуре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ая культура</w:t>
      </w:r>
      <w:r>
        <w:rPr>
          <w:rFonts w:cs="Times New Roman CYR" w:ascii="Times New Roman CYR" w:hAnsi="Times New Roman CYR"/>
          <w:color w:val="000000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Из истории физической культуры</w:t>
      </w:r>
      <w:r>
        <w:rPr>
          <w:rFonts w:cs="Times New Roman CYR" w:ascii="Times New Roman CYR" w:hAnsi="Times New Roman CYR"/>
          <w:color w:val="000000"/>
        </w:rPr>
        <w:t xml:space="preserve">. История развития физической культуры и первых соревновани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ие упражнения.</w:t>
      </w:r>
      <w:r>
        <w:rPr>
          <w:rFonts w:cs="Times New Roman CYR" w:ascii="Times New Roman CYR" w:hAnsi="Times New Roman CYR"/>
          <w:color w:val="000000"/>
        </w:rPr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арактеристика основных физических качеств: силы, быстроты, гибкости и равновес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изическая нагрузка и ее влияние на повышение частоты сердечных сокращени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собы физкультурной деятельност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занятия.</w:t>
      </w:r>
      <w:r>
        <w:rPr>
          <w:rFonts w:cs="Times New Roman CYR" w:ascii="Times New Roman CYR" w:hAnsi="Times New Roman CYR"/>
          <w:color w:val="000000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наблюдения за физическим развитием и физическо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дготовленностью. </w:t>
      </w:r>
      <w:r>
        <w:rPr>
          <w:rFonts w:cs="Times New Roman CYR" w:ascii="Times New Roman CYR" w:hAnsi="Times New Roman CYR"/>
          <w:color w:val="00000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амостоятельные игры и развлечения. Организация и проведение подвижных игр (на спортивных площадках и в спортивных залах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ическое совершенств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культур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Комплекс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упражнений на развитие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дыхательных упражнений. Гимнастика для глаз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ртив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Гимнастика с основами акробатики.</w:t>
      </w:r>
      <w:r>
        <w:rPr>
          <w:rFonts w:cs="Times New Roman CYR" w:ascii="Times New Roman CYR" w:hAnsi="Times New Roman CYR"/>
          <w:color w:val="000000"/>
        </w:rPr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Акробатические упражнения. </w:t>
      </w:r>
      <w:r>
        <w:rPr>
          <w:rFonts w:cs="Times New Roman CYR" w:ascii="Times New Roman CYR" w:hAnsi="Times New Roman CYR"/>
          <w:color w:val="000000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Акробатические комбинации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ст из положения лежа на спине, опустится в исходное положение, переворот в положение лежа на животе, прыжок с опорой на руки в упор присев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color w:val="000000"/>
        </w:rPr>
        <w:t>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Упражнения на низкой гимнастической перекладине</w:t>
      </w:r>
      <w:r>
        <w:rPr>
          <w:rFonts w:cs="Times New Roman CYR" w:ascii="Times New Roman CYR" w:hAnsi="Times New Roman CYR"/>
          <w:color w:val="000000"/>
        </w:rPr>
        <w:t>: висы, перемах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егкая атлетика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Беговые упражнения</w:t>
      </w:r>
      <w:r>
        <w:rPr>
          <w:rFonts w:cs="Times New Roman CYR" w:ascii="Times New Roman CYR" w:hAnsi="Times New Roman CYR"/>
          <w:color w:val="000000"/>
        </w:rPr>
        <w:t>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Прыжковые упражнения</w:t>
      </w:r>
      <w:r>
        <w:rPr>
          <w:rFonts w:cs="Times New Roman CYR" w:ascii="Times New Roman CYR" w:hAnsi="Times New Roman CYR"/>
          <w:color w:val="000000"/>
        </w:rPr>
        <w:t>: на одной ноге и двух ногах на месте и с продвижением; в длину; спрыгивание и запрыгивание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роски:</w:t>
      </w:r>
      <w:r>
        <w:rPr>
          <w:rFonts w:cs="Times New Roman CYR" w:ascii="Times New Roman CYR" w:hAnsi="Times New Roman CYR"/>
          <w:color w:val="000000"/>
        </w:rPr>
        <w:t xml:space="preserve"> большого мяча на дальность разными способ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Метание</w:t>
      </w:r>
      <w:r>
        <w:rPr>
          <w:rFonts w:cs="Times New Roman CYR" w:ascii="Times New Roman CYR" w:hAnsi="Times New Roman CYR"/>
          <w:color w:val="000000"/>
        </w:rPr>
        <w:t>: малого мяча в вертикальную цель и на дальнос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одвижные и спортивные игры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гимнастики с основами акробатики</w:t>
      </w:r>
      <w:r>
        <w:rPr>
          <w:rFonts w:cs="Times New Roman CYR" w:ascii="Times New Roman CYR" w:hAnsi="Times New Roman CYR"/>
          <w:color w:val="000000"/>
        </w:rPr>
        <w:t xml:space="preserve">: игровые задания с использованием строевых упражнений, упражнение на внимание, силу, ловкость и координацию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легкой атлетики</w:t>
      </w:r>
      <w:r>
        <w:rPr>
          <w:rFonts w:cs="Times New Roman CYR" w:ascii="Times New Roman CYR" w:hAnsi="Times New Roman CYR"/>
          <w:color w:val="000000"/>
        </w:rPr>
        <w:t>: прыжки, бег, метания и броски; упражнения на координацию, выносливость и быстрот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На материале спортивных игр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Футбол</w:t>
      </w:r>
      <w:r>
        <w:rPr>
          <w:rFonts w:cs="Times New Roman CYR" w:ascii="Times New Roman CYR" w:hAnsi="Times New Roman CYR"/>
          <w:color w:val="000000"/>
        </w:rPr>
        <w:t>: удар по недвижному и катящемуся мячу; остановка мяча; ведение мяча; подвижные игры на материале фу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аскетбол:</w:t>
      </w:r>
      <w:r>
        <w:rPr>
          <w:rFonts w:cs="Times New Roman CYR" w:ascii="Times New Roman CYR" w:hAnsi="Times New Roman CYR"/>
          <w:color w:val="000000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Волейбол</w:t>
      </w:r>
      <w:r>
        <w:rPr>
          <w:rFonts w:cs="Times New Roman CYR" w:ascii="Times New Roman CYR" w:hAnsi="Times New Roman CYR"/>
          <w:color w:val="000000"/>
        </w:rPr>
        <w:t>: подбрасывание мяча; подача мяча; прием и передача мяча; подвижные игры на материале волей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4 класс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Cs/>
        </w:rPr>
        <w:t>Теоретическая часть курса «Физическая культура» изучается в процессе каждого уро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Знания о физической культуре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ая культура</w:t>
      </w:r>
      <w:r>
        <w:rPr>
          <w:rFonts w:cs="Times New Roman CYR" w:ascii="Times New Roman CYR" w:hAnsi="Times New Roman CYR"/>
          <w:color w:val="000000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а предупреждения травматизма во время занятий физическими упражнениями: организация мест занятий, подбор одежды, обуви, инвентар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Из истории физической культуры</w:t>
      </w:r>
      <w:r>
        <w:rPr>
          <w:rFonts w:cs="Times New Roman CYR" w:ascii="Times New Roman CYR" w:hAnsi="Times New Roman CYR"/>
          <w:color w:val="000000"/>
        </w:rPr>
        <w:t xml:space="preserve">. История развития физической культуры и первых соревновани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Физические упражнения.</w:t>
      </w:r>
      <w:r>
        <w:rPr>
          <w:rFonts w:cs="Times New Roman CYR" w:ascii="Times New Roman CYR" w:hAnsi="Times New Roman CYR"/>
          <w:color w:val="000000"/>
        </w:rPr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Характеристика основных физических качеств: силы, быстроты, гибкости и равновес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изическая нагрузка и ее влияние на повышение частоты сердечных сокращени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собы физкультурной деятельност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занятия.</w:t>
      </w:r>
      <w:r>
        <w:rPr>
          <w:rFonts w:cs="Times New Roman CYR" w:ascii="Times New Roman CYR" w:hAnsi="Times New Roman CYR"/>
          <w:color w:val="000000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и развития мышц туловища, развития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Самостоятельные наблюдения за физическим развитием и физическо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дготовленностью. </w:t>
      </w:r>
      <w:r>
        <w:rPr>
          <w:rFonts w:cs="Times New Roman CYR" w:ascii="Times New Roman CYR" w:hAnsi="Times New Roman CYR"/>
          <w:color w:val="00000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амостоятельные игры и развлечения. Организация и проведение подвижных игр (на спортивных площадках и в спортивных залах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ическое совершенств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культур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Комплекс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упражнений на развитие физических качест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лексы дыхательных упражнений. Гимнастика для глаз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ортивно- оздоровительная деятельност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Гимнастика с основами акробатики.</w:t>
      </w:r>
      <w:r>
        <w:rPr>
          <w:rFonts w:cs="Times New Roman CYR" w:ascii="Times New Roman CYR" w:hAnsi="Times New Roman CYR"/>
          <w:color w:val="000000"/>
        </w:rPr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Акробатические упражнения. </w:t>
      </w:r>
      <w:r>
        <w:rPr>
          <w:rFonts w:cs="Times New Roman CYR" w:ascii="Times New Roman CYR" w:hAnsi="Times New Roman CYR"/>
          <w:color w:val="000000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Акробатические комбинации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ст из положения лежа на спине, опустится в исходное положение, переворот в положение лежа на животе, прыжок с опорой на руки в упор присев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color w:val="000000"/>
        </w:rPr>
        <w:t>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Упражнения на низкой гимнастической перекладине</w:t>
      </w:r>
      <w:r>
        <w:rPr>
          <w:rFonts w:cs="Times New Roman CYR" w:ascii="Times New Roman CYR" w:hAnsi="Times New Roman CYR"/>
          <w:color w:val="000000"/>
        </w:rPr>
        <w:t>: висы, перемах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егкая атлетика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Беговые упражнения</w:t>
      </w:r>
      <w:r>
        <w:rPr>
          <w:rFonts w:cs="Times New Roman CYR" w:ascii="Times New Roman CYR" w:hAnsi="Times New Roman CYR"/>
          <w:color w:val="000000"/>
        </w:rPr>
        <w:t>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Прыжковые упражнения</w:t>
      </w:r>
      <w:r>
        <w:rPr>
          <w:rFonts w:cs="Times New Roman CYR" w:ascii="Times New Roman CYR" w:hAnsi="Times New Roman CYR"/>
          <w:color w:val="000000"/>
        </w:rPr>
        <w:t>: на одной ноге и двух ногах на месте и с продвижением; в длину; спрыгивание и запрыгивание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роски:</w:t>
      </w:r>
      <w:r>
        <w:rPr>
          <w:rFonts w:cs="Times New Roman CYR" w:ascii="Times New Roman CYR" w:hAnsi="Times New Roman CYR"/>
          <w:color w:val="000000"/>
        </w:rPr>
        <w:t xml:space="preserve"> большого мяча на дальность разными способ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Метание</w:t>
      </w:r>
      <w:r>
        <w:rPr>
          <w:rFonts w:cs="Times New Roman CYR" w:ascii="Times New Roman CYR" w:hAnsi="Times New Roman CYR"/>
          <w:color w:val="000000"/>
        </w:rPr>
        <w:t>: малого мяча в вертикальную цель и на дальнос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одвижные и спортивные игры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гимнастики с основами акробатики</w:t>
      </w:r>
      <w:r>
        <w:rPr>
          <w:rFonts w:cs="Times New Roman CYR" w:ascii="Times New Roman CYR" w:hAnsi="Times New Roman CYR"/>
          <w:color w:val="000000"/>
        </w:rPr>
        <w:t xml:space="preserve">: игровые задания с использованием строевых упражнений, упражнение на внимание, силу, ловкость и координацию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На материале легкой атлетики</w:t>
      </w:r>
      <w:r>
        <w:rPr>
          <w:rFonts w:cs="Times New Roman CYR" w:ascii="Times New Roman CYR" w:hAnsi="Times New Roman CYR"/>
          <w:color w:val="000000"/>
        </w:rPr>
        <w:t>: прыжки, бег, метания и броски; упражнения на координацию, выносливость и быстрот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На материале спортивных игр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Футбол</w:t>
      </w:r>
      <w:r>
        <w:rPr>
          <w:rFonts w:cs="Times New Roman CYR" w:ascii="Times New Roman CYR" w:hAnsi="Times New Roman CYR"/>
          <w:color w:val="000000"/>
        </w:rPr>
        <w:t>: удар по недвижному и катящемуся мячу; остановка мяча; ведение мяча; подвижные игры на материале фу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Баскетбол:</w:t>
      </w:r>
      <w:r>
        <w:rPr>
          <w:rFonts w:cs="Times New Roman CYR" w:ascii="Times New Roman CYR" w:hAnsi="Times New Roman CYR"/>
          <w:color w:val="000000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</w:rPr>
        <w:t>Волейбол</w:t>
      </w:r>
      <w:r>
        <w:rPr>
          <w:rFonts w:cs="Times New Roman CYR" w:ascii="Times New Roman CYR" w:hAnsi="Times New Roman CYR"/>
          <w:color w:val="000000"/>
        </w:rPr>
        <w:t>: подбрасывание мяча; подача мяча; прием и передача мяча; подвижные игры на материале волейбола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right="-5" w:firstLine="360"/>
        <w:jc w:val="center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" w:firstLine="360"/>
        <w:jc w:val="center"/>
        <w:rPr>
          <w:b/>
          <w:b/>
        </w:rPr>
      </w:pPr>
      <w:r>
        <w:rPr>
          <w:b/>
          <w:iCs/>
        </w:rPr>
        <w:t>ТЕМАТИЧЕСКОЕ ПЛАНИРОВАНИЕ С  УКАЗАНИЕМ КОЛИЧЕСТВА ЧАСОВ, ОТВОДИМЫХ НА ОСВОЕНИЕ КАЖДОЙ ТЕМЫ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467"/>
        <w:gridCol w:w="1559"/>
        <w:gridCol w:w="3260"/>
      </w:tblGrid>
      <w:tr>
        <w:trPr>
          <w:trHeight w:val="601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Segoe UI Symbol" w:hAnsi="Segoe UI Symbol" w:cs="Segoe UI Symbol"/>
                <w:lang w:val="en-US"/>
              </w:rPr>
            </w:pPr>
            <w:r>
              <w:rPr>
                <w:rFonts w:cs="Segoe UI Symbol" w:ascii="Segoe UI Symbol" w:hAnsi="Segoe UI Symbol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 раздела программы, тем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асы учебного времен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итательный потенциал ученика</w:t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гкая атлет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- Формировать понимание влияния возрастных особенностей организма и его двигательной функции на физическое развитие и физическую подготовленность; - уметь анализировать техники физических упражнений, их освоение и выполнение по показу; - владеть навыками выполнения жизненно важных двигательных умений (ходьба, бег, прыжки) различными способами, в различных изменяющихся внешних условиях; - знать достижения российских спортсменов в различных видах спорта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2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оссовая подготов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6"/>
              <w:rPr>
                <w:rStyle w:val="AbsatzStandardschriftart"/>
              </w:rPr>
            </w:pPr>
            <w:r>
              <w:rPr>
                <w:rStyle w:val="AbsatzStandardschriftart"/>
              </w:rPr>
              <w:t xml:space="preserve">     </w:t>
            </w: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6"/>
              <w:rPr>
                <w:rStyle w:val="AbsatzStandardschriftart"/>
              </w:rPr>
            </w:pPr>
            <w:r>
              <w:rPr/>
              <w:t>- Формировать понимание влияния возрастных особенностей организма и его двигательной функции на физическое развитие и физическую подготовленность; - уметь анализировать техники физических упражнений, их освоение и выполнение по показу; - владеть навыками выполнения жизненно важных двигательных умений (ходьба, бег, прыжки) различными способами, в различных изменяющихся внешних условиях;</w:t>
            </w:r>
          </w:p>
        </w:tc>
      </w:tr>
      <w:tr>
        <w:trPr>
          <w:trHeight w:val="564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мнасти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>
                <w:rStyle w:val="AbsatzStandardschriftart"/>
              </w:rPr>
              <w:t>17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/>
              <w:t>- Знать терминологии игр и достижения российских спортсменов в различных игровых видах спорта; - знать правила и организацию проведения соревнований; - владеть знаниями техники безопасности при проведении занятий и соревнований; - уметь выполнять общеподготовительные и подводящие упражнения, двигательные действия в разнообразных игровых и соревновательных ситуациях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4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TimesNewRoman12"/>
              </w:rPr>
              <w:t>Подвижные иг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/>
              <w:t>Установление доверительных отношений между учителем и его учениками; позитивное восприятие учащимися требований и просьб учителя; воспитание у учащихся ответственного отношения к учебе,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5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>Подвижные игры на основе баскетбо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/>
              <w:t>Развитие волевых качеств учащихся (возникающие затруднения заставляют учащихся задумываться, искать выход из проблемной ситуации); оказание содействия в физическом воспитании учащихся, проявление заботы о профилактике их утомляемости во время учебного урока; воспитание у учащихся ответственного отношения к учебе, ответственности за результаты своего учебного труда, соблюдение правил и техники безопасности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гкая атлет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Организация работы с получаемой на уроке социально значимой информацией; инициирование ситуаций, обсуждения, высказывания учащимися своего мнения по поводу выработки своего к ней отношения; получение навыков индивидуальной и командной работы, взаимопомощи; налаживание позитивных межличностных отношений в классе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2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оссовая подготов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Оказание содействия в физическом воспитании учащихся, проявление заботы о профилактике их утомляемости во время учебного урока; развитие волевых качеств учащихся (возникающие затруднения заставляют учащихся задумываться, искать выход из проблемной ситуации); оказание содействия в трудовом воспитании учащихся посредством собственного примера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мнасти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>
                <w:rStyle w:val="AbsatzStandardschriftart"/>
              </w:rPr>
              <w:t>2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/>
              <w:t>Воспитание искреннего интереса к учебной деятельности, получению новых знаний, расширению собственного кругозора, доброжелательного отношения с одноклассниками и педагогами; развитие самостоятельности (самостоятельное видение проблемы, формулировка проблемного вопроса, проблемной ситуации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4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TimesNewRoman12"/>
              </w:rPr>
              <w:t>Подвижные иг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TimesNewRoman12"/>
              </w:rPr>
            </w:pPr>
            <w:r>
              <w:rPr>
                <w:rStyle w:val="TimesNewRoman12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TimesNewRoman12"/>
              </w:rPr>
            </w:pPr>
            <w:r>
              <w:rPr/>
              <w:t>Воспитание доброжелательного отношения с одноклассниками и педагогами; соблюдение принципов учебной дисциплины и самоорганизации; получение навыков индивидуальной и командной работы, взаимопомощи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5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>Подвижные игры на основе баскетбо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/>
              <w:t>применение на уроке интерактивных форм работы учащихся: интеллектуальных игр, мотивация детей к получению знаний стимулирование познавательной мотивации школьников – включение в урок игровых процедур, мотивация детей к получению знаний ; развитие волевых качеств учащихся (возникающие затруднения заставляют учащихся задумываться, искать выход из проблемной ситуации)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/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гкая атлет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Соблюдение принципов учебной дисциплины и самоорганизации; привлечение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2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оссовая подготов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Оказание содействия в физическом воспитании учащихся, проявление заботы о профилактике их утомляемости во время учебного урока; получение навыков индивидуальной и командной работы, взаимопомощи; развитие волевых качеств учащихся (возникающие затруднения заставляют учащихся задумываться, искать выход из проблемной ситуации)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мнасти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>
                <w:rStyle w:val="AbsatzStandardschriftart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/>
              <w:t>Cоблюдение принципов учебной дисциплины и самоорганизации; привлечение внимания учащихся к ценностному аспекту изучаемых на уроках явлений ; развитие волевых качеств учащихся возникающие затруднения развитие волевых качеств учащихся (возникающие затруднения заставляют учащихся задумываться, искать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4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TimesNewRoman12"/>
              </w:rPr>
              <w:t>Подвижные иг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/>
              <w:t>Применение на уроке интерактивных форм работы учащихся: интеллектуальных игр, мотивация детей к получению знаний стимулирование познавательной мотивации школьников – включение в урок игровых процедур, мотивация детей к получению знаний, Развитие волевых качеств учащихся возникающие затруднения развитие волевых качеств учащихся (возникающие затруднения заставляют учащихся задумываться, искать выход из проблемной ситуации);развитие волевых качеств учащихся (возникающие затруднения заставляют учащихся задумываться, искать выход из проблемной ситуации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5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>Подвижные игры на основе баскетбо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/>
              <w:t>Применение на уроке интерактивных форм работы учащихся: интеллектуальных игр, мотивация детей к получению знаний стимулирование познавательной мотивации школьников – включение в урок игровых процедур, мотивация детей к получению знаний; развитие волевых качеств учащихся возникающие затруднения развитие волевых качеств учащихся (возникающие затруднения заставляют учащихся задумываться, искать выход из проблемной ситуации);развитие волевых качеств учащихся (возникающие затруднения заставляют учащихся задумываться, искать выход из проблемной ситуации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гкая атлет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Cоблюдение принципов учебной дисциплины и самоорганизации; получение навыков индивидуальной и командной работы, взаимопомощи; привлечение внимания учащихся к ценностному аспекту изучаемых на уроках явлений; развитие волевых качеств учащихся возникающие затруднения (возникающие затруднения заставляют учащихся задумываться, искать выход из проблемной ситуации)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2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оссовая подготов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>
                <w:rStyle w:val="AbsatzStandardschriftart"/>
              </w:rPr>
              <w:t>2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bsatzStandardschriftart"/>
              </w:rPr>
            </w:pPr>
            <w:r>
              <w:rPr/>
              <w:t>Cоблюдение принципов учебной дисциплины и самоорганизации; получение навыков индивидуальной и командной работы, взаимопомощи; привлечение внимания учащихся к ценностному аспекту изучаемых на уроках явлений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мнасти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>
                <w:rStyle w:val="AbsatzStandardschriftart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Style w:val="AbsatzStandardschriftart"/>
              </w:rPr>
            </w:pPr>
            <w:r>
              <w:rPr/>
              <w:t>Организация работы с получаемой на уроке социально значимой информацией; инициирование ситуаций, обсуждения, высказывания учащимися своего мнения по поводу выработки своего к ней отношения; получение навыков индивидуальной и командной работы, взаимопомощи; привлечение внимания учащихся к ценностному аспекту изучаемых на уроках явлений;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4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TimesNewRoman12"/>
              </w:rPr>
              <w:t>Подвижные иг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sz w:val="24"/>
                <w:szCs w:val="24"/>
              </w:rPr>
            </w:pPr>
            <w:r>
              <w:rPr/>
              <w:t>Налаживание позитивных межличностных отношений в классе; создание социально - значимого опыта сотрудничества и взаимной помощи; формирование и совершенствование у учащихся нравственных принципов, посредством собственного личного примера; оказание содействия в физическом воспитании учащихся, проявление заботы о профилактике их утомляемости во время учебного урока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5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>Подвижные игры на основе баскетбо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/>
              <w:t>Соблюдение принципов учебной дисциплины и самоорганизации; получение навыков индивидуальной и командной работы, взаимопомощи; привлечение внимания учащихся к ценностному аспекту изучаемых на уроках явлений; развитие волевых качеств учащихся возникающие затруднения развитие волевых качеств учащихся (возникающие затруднения заставляют учащихся задумываться, искать выход из проблемной ситуации);развитие волевых качеств учащихся (возникающие затруднения заставляют учащихся задумываться, искать выход из проблемной ситуации.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imesNewRoman12"/>
              </w:rPr>
            </w:pPr>
            <w:r>
              <w:rPr>
                <w:rStyle w:val="TimesNewRoman12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Предварительный контроль</w:t>
      </w:r>
      <w:r>
        <w:rPr>
          <w:rFonts w:cs="Times New Roman CYR" w:ascii="Times New Roman CYR" w:hAnsi="Times New Roman CYR"/>
          <w:color w:val="000000"/>
        </w:rPr>
        <w:t xml:space="preserve"> ориентирован на определение уровня готовности (психической, координационной кондиционной, технико- тактической)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 усвоению нового учебного материала. Этот вид контроля учитель осуществляет, как правило, на вводных уроках перед изучением конкретной темы или раздела конкрет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Текущий контроль</w:t>
      </w:r>
      <w:r>
        <w:rPr>
          <w:rFonts w:cs="Times New Roman CYR" w:ascii="Times New Roman CYR" w:hAnsi="Times New Roman CYR"/>
          <w:color w:val="000000"/>
        </w:rPr>
        <w:t xml:space="preserve"> осуществляется на каждом уроке с целью определения эффективности процесса обучения. В случае если обнаружатся какие- либо недостатки, учитель оперативно вносит изменения в содержание, методику или организацию учеб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Итоговый контроль</w:t>
      </w:r>
      <w:r>
        <w:rPr>
          <w:rFonts w:cs="Times New Roman CYR" w:ascii="Times New Roman CYR" w:hAnsi="Times New Roman CYR"/>
          <w:color w:val="000000"/>
        </w:rPr>
        <w:t xml:space="preserve"> , благодаря ему выясняется эффективность освоения определенной темы, раздела программы. На основании данного вида контроля подводятся итоги обучения за четверть, полугодие, год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/>
        <w:t xml:space="preserve">Оценка успеваемости по физической культуре включает в себя качественные и количественные показатели. В процессе урока текущая отметка может быть выставлена за любые слагаемые программного материала: усвоение знаний и контрольного двигательного умения, достигнутый уровень в развитии двигательных способностей и другое. 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/>
        <w:t xml:space="preserve">В отличие от других общеобразовательных предметов особенностями оценки успеваемости по физической культуре являются: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napToGrid w:val="false"/>
        <w:spacing w:before="0" w:after="0"/>
        <w:ind w:left="0" w:firstLine="709"/>
        <w:contextualSpacing/>
        <w:jc w:val="both"/>
        <w:rPr/>
      </w:pPr>
      <w:r>
        <w:rPr/>
        <w:t>необходимость более полного и глубокого учёта не только психических качеств, свойств и состояний, но и особенностей телосложения, физического развития, физических способностей и состояния здоровья учащихс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napToGrid w:val="false"/>
        <w:spacing w:before="0" w:after="0"/>
        <w:ind w:left="0" w:firstLine="709"/>
        <w:contextualSpacing/>
        <w:jc w:val="both"/>
        <w:rPr/>
      </w:pPr>
      <w:r>
        <w:rPr/>
        <w:t xml:space="preserve">более широкий диапазон критериев, где учитываются не только знания, но и конкретные двигательные качества и умения и т.д.  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/>
        <w:t>Оценка техники владения двигательными действиями, умениями и навыками: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>
          <w:rStyle w:val="FontStyle27"/>
          <w:sz w:val="24"/>
        </w:rPr>
        <w:t>«5» – двигательное действие выполнено правильно (заданным способом), точно в надлежащем темпе, легко и четко; учащийся по заданию учителя использует их в нестандартных условиях;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>
          <w:rStyle w:val="FontStyle27"/>
          <w:sz w:val="24"/>
        </w:rPr>
        <w:t>«4» –  двигательное действие выполняется правильно, но недостаточно легко и чётко, наблюдается некоторая скованность движений;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>
          <w:rStyle w:val="FontStyle27"/>
          <w:sz w:val="24"/>
        </w:rPr>
        <w:t>«3» – двигательное действие выполняется в основном правильно, но допущена одна грубая или несколько мелких ошибок, приведших к неуверенному или напряженному выполнению;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>
          <w:rStyle w:val="FontStyle27"/>
          <w:sz w:val="24"/>
        </w:rPr>
        <w:t xml:space="preserve">«2» – двигательное действие выполнено неправильно, с грубыми ошибками, неуверенно и нечётко. </w:t>
      </w:r>
    </w:p>
    <w:p>
      <w:pPr>
        <w:pStyle w:val="Normal"/>
        <w:ind w:firstLine="709"/>
        <w:jc w:val="both"/>
        <w:rPr/>
      </w:pPr>
      <w:r>
        <w:rPr/>
        <w:t xml:space="preserve">Учащиеся, отнесённые по состоянию здоровья к подготовительной медицинской группе, оцениваются на общих основаниях, за исключением тех видов двигательных действий, которые им противопоказаны по состоянию здоровья.  </w:t>
      </w:r>
    </w:p>
    <w:p>
      <w:pPr>
        <w:pStyle w:val="Normal"/>
        <w:shd w:fill="FFFFFF" w:val="clear"/>
        <w:snapToGrid w:val="false"/>
        <w:spacing w:before="0" w:after="0"/>
        <w:ind w:firstLine="709"/>
        <w:contextualSpacing/>
        <w:jc w:val="both"/>
        <w:rPr/>
      </w:pPr>
      <w:r>
        <w:rPr>
          <w:rStyle w:val="FontStyle27"/>
          <w:sz w:val="24"/>
        </w:rPr>
        <w:t>В начале (сентябрь) и в конце учебного года (май) проходит мониторинг уровня физического развития обучающихся в количестве – 4 заданий (</w:t>
      </w:r>
      <w:r>
        <w:rPr>
          <w:spacing w:val="1"/>
        </w:rPr>
        <w:t xml:space="preserve">бег 30 метров, прыжок в длину с места, бег 1000 метров, подтягивание: на высокой перекладине из виса (мальчики), поднимание туловища (девочки) за 30 секунд). </w:t>
      </w:r>
      <w:r>
        <w:rPr>
          <w:rStyle w:val="FontStyle27"/>
          <w:sz w:val="24"/>
        </w:rPr>
        <w:t xml:space="preserve">Оценка за успеваемость выставляется в протокол мониторинга уровня физического развития обучающихся в баллах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>
          <w:spacing w:val="1"/>
          <w:shd w:fill="FFFFFF" w:val="clear"/>
        </w:rPr>
        <w:t>Текущий учет является основным видом проверки успеваемости учащихся по физической культуре. Он отражает качество усвоения отдельных тем учебного материала и решения задач конкретного урока.</w:t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200"/>
        <w:jc w:val="center"/>
        <w:rPr/>
      </w:pPr>
      <w:r>
        <w:rPr/>
        <w:t>Сводная таблица по видам контроля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200"/>
        <w:rPr/>
      </w:pPr>
      <w:r>
        <w:rPr/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657"/>
        <w:gridCol w:w="1938"/>
        <w:gridCol w:w="1681"/>
        <w:gridCol w:w="1418"/>
        <w:gridCol w:w="1271"/>
      </w:tblGrid>
      <w:tr>
        <w:trPr>
          <w:trHeight w:val="868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Вид контроля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Входная (диагностическая) работа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 xml:space="preserve">Промежуточный контроль 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 xml:space="preserve">Текущий контроль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 xml:space="preserve">Итоговый контроль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 xml:space="preserve">Итого </w:t>
            </w:r>
          </w:p>
        </w:tc>
      </w:tr>
      <w:tr>
        <w:trPr>
          <w:trHeight w:val="272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Количество плановых:</w:t>
            </w:r>
          </w:p>
        </w:tc>
        <w:tc>
          <w:tcPr>
            <w:tcW w:w="7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класс</w:t>
            </w:r>
          </w:p>
        </w:tc>
      </w:tr>
      <w:tr>
        <w:trPr>
          <w:trHeight w:val="272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онтрольные нормативы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Количество плановых:</w:t>
            </w:r>
          </w:p>
        </w:tc>
        <w:tc>
          <w:tcPr>
            <w:tcW w:w="7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ласс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онтрольные нормативы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Количество плановых:</w:t>
            </w:r>
          </w:p>
        </w:tc>
        <w:tc>
          <w:tcPr>
            <w:tcW w:w="7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3 класс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онтрольные нормативы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>
                <w:lang w:val="en-US"/>
              </w:rPr>
            </w:pPr>
            <w:r>
              <w:rPr/>
              <w:t>Количество плановых:</w:t>
            </w:r>
          </w:p>
        </w:tc>
        <w:tc>
          <w:tcPr>
            <w:tcW w:w="7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4 класс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онтрольные нормативы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9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hd w:fill="FFFFFF" w:val="clear"/>
        </w:rPr>
      </w:pPr>
      <w:r>
        <w:rPr>
          <w:b/>
          <w:spacing w:val="1"/>
          <w:shd w:fill="FFFFFF" w:val="clear"/>
        </w:rPr>
        <w:t>1 класс</w:t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z w:val="28"/>
          <w:szCs w:val="28"/>
          <w:shd w:fill="FFFFFF" w:val="clear"/>
        </w:rPr>
      </w:pPr>
      <w:r>
        <w:rPr>
          <w:b/>
          <w:spacing w:val="1"/>
          <w:sz w:val="28"/>
          <w:szCs w:val="28"/>
          <w:shd w:fill="FFFFFF" w:val="clear"/>
        </w:rPr>
      </w:r>
    </w:p>
    <w:tbl>
      <w:tblPr>
        <w:tblW w:w="97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268"/>
        <w:gridCol w:w="1252"/>
        <w:gridCol w:w="1260"/>
        <w:gridCol w:w="1129"/>
      </w:tblGrid>
      <w:tr>
        <w:trPr>
          <w:trHeight w:val="46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  <w:b w:val="false"/>
                <w:bCs/>
                <w:sz w:val="24"/>
              </w:rPr>
              <w:t>Контрольные упражнения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мальчики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девочки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FontStyle14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ни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сред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высок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ни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сред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высокий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30 м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,5 и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,3-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6 и мен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6 и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,5-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  <w:b w:val="false"/>
                <w:bCs/>
                <w:sz w:val="24"/>
              </w:rPr>
              <w:t>5,8 и мен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Челночный бег 3х10 м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,2 и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,8-1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,9 и мен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,7 и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  <w:b w:val="false"/>
                <w:bCs/>
                <w:sz w:val="24"/>
              </w:rPr>
              <w:t>11,3-1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,2 и мен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Прыжок в длину с места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11"/>
              </w:rPr>
              <w:t>100 и ме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15-1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55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90 и ме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10-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50 и бол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10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,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Наклон вперед из положения, сидя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 и ме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 и ме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,5 и бол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Вис на согнутых руках (с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Cs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2</w:t>
            </w:r>
          </w:p>
        </w:tc>
      </w:tr>
    </w:tbl>
    <w:p>
      <w:pPr>
        <w:pStyle w:val="Normal"/>
        <w:ind w:firstLine="709"/>
        <w:jc w:val="both"/>
        <w:rPr>
          <w:rStyle w:val="FontStyle14"/>
          <w:b w:val="false"/>
          <w:b w:val="false"/>
          <w:bCs/>
          <w:sz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36"/>
        <w:gridCol w:w="1134"/>
        <w:gridCol w:w="1134"/>
        <w:gridCol w:w="1067"/>
        <w:gridCol w:w="1134"/>
        <w:gridCol w:w="1075"/>
      </w:tblGrid>
      <w:tr>
        <w:trPr>
          <w:trHeight w:val="46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  <w:b w:val="false"/>
                <w:bCs/>
                <w:sz w:val="24"/>
              </w:rPr>
              <w:t>Контрольные упражнения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мальчик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девочки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30 м, 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Челночный бег 3х10 м, 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Прыжок в длину с места,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  <w:spacing w:val="-11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Многоскоки (8 прыжко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6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  <w:spacing w:val="-11"/>
              </w:rPr>
              <w:t>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1000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00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Наклон вперед из положения, сидя,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Метание мяча  в це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Вис на согнутых руках, (сек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Сгибание рук в упоре лёж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нимание туловища из положения, лежа (1 ми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6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тягивание: на высокой перекладине из виса, кол-во раз (мальчи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тягивание: на низкой  перекладине из виса, кол-во раз (мальчи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рыжки со скакалкой (1ми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100</w:t>
            </w:r>
          </w:p>
        </w:tc>
      </w:tr>
    </w:tbl>
    <w:p>
      <w:pPr>
        <w:pStyle w:val="WW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 класс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0"/>
        <w:gridCol w:w="993"/>
        <w:gridCol w:w="992"/>
        <w:gridCol w:w="992"/>
        <w:gridCol w:w="992"/>
        <w:gridCol w:w="1134"/>
        <w:gridCol w:w="1027"/>
      </w:tblGrid>
      <w:tr>
        <w:trPr>
          <w:trHeight w:val="46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№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  <w:b w:val="false"/>
                <w:bCs/>
                <w:sz w:val="24"/>
              </w:rPr>
              <w:t>Контрольные упражн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мальчик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rStyle w:val="FontStyle14"/>
                <w:b w:val="false"/>
                <w:bCs/>
                <w:sz w:val="24"/>
              </w:rPr>
              <w:t>девочки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30 м,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Челночный бег 3х10 м,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Прыжок в длину с места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  <w:spacing w:val="-11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Многоскоки (8 прыж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6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  <w:spacing w:val="-11"/>
              </w:rPr>
              <w:t>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10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Наклон вперед из положения, сидя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Метание мяча  в ц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Вис на согнутых руках, (с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Сгибание рук в упоре лё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нимание туловища из положения, лежа (1 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тягивание: на высокой перекладине из виса, кол-во раз (мальчи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тягивание: на низкой  перекладине из виса, кол-во раз (мальчи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рыжки со скакалкой (1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 класс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2"/>
        <w:gridCol w:w="756"/>
        <w:gridCol w:w="94"/>
        <w:gridCol w:w="992"/>
        <w:gridCol w:w="48"/>
        <w:gridCol w:w="1086"/>
        <w:gridCol w:w="48"/>
        <w:gridCol w:w="851"/>
        <w:gridCol w:w="94"/>
        <w:gridCol w:w="1134"/>
        <w:gridCol w:w="47"/>
        <w:gridCol w:w="1008"/>
      </w:tblGrid>
      <w:tr>
        <w:trPr>
          <w:trHeight w:val="46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№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  <w:b w:val="false"/>
                <w:bCs/>
                <w:sz w:val="24"/>
              </w:rPr>
              <w:t>Контрольные упражнени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мальчики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девочки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30 м, 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60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.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Челночный бег 3х10 м, 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.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Прыжок в длину с места,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8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5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Прыжки в длину с разбега,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3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2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  <w:spacing w:val="-11"/>
              </w:rPr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1"/>
              </w:rPr>
            </w:pPr>
            <w:r>
              <w:rPr>
                <w:rStyle w:val="FontStyle14"/>
                <w:b w:val="false"/>
                <w:bCs/>
                <w:sz w:val="24"/>
              </w:rPr>
              <w:t>Многоскоки (8 прыжк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6.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  <w:spacing w:val="-11"/>
              </w:rPr>
              <w:t>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1000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6.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г 2000м</w:t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Без учёта времени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Наклон вперед из положения, сидя, с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Метание мяча на да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Вис на согнутых руках, (сек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Сгибание рук в упоре лёж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14"/>
                <w:b w:val="false"/>
                <w:bCs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нимание туловища из положения, лежа (1 мин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38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Style w:val="FontStyle14"/>
                <w:b w:val="false"/>
                <w:bCs/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тягивание: на высокой перекладине из виса, кол-во раз (мальчи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одтягивание: на низкой  перекладине из виса, кол-во раз (мальчи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bCs/>
                <w:sz w:val="24"/>
                <w:szCs w:val="24"/>
              </w:rPr>
              <w:t>Прыжки со скакалкой (1 мин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/>
                <w:sz w:val="24"/>
              </w:rPr>
            </w:pPr>
            <w:r>
              <w:rPr>
                <w:bCs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  <w:b w:val="false"/>
                <w:bCs/>
                <w:sz w:val="24"/>
              </w:rPr>
              <w:t>125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02" w:leader="none"/>
          <w:tab w:val="left" w:pos="1906" w:leader="underscore"/>
          <w:tab w:val="left" w:pos="3514" w:leader="underscore"/>
          <w:tab w:val="left" w:pos="5414" w:leader="underscore"/>
          <w:tab w:val="right" w:pos="8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426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71"/>
        </w:tabs>
        <w:ind w:left="971" w:hanging="31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TimesNewRoman12">
    <w:name w:val="Стиль (латиница) Times New Roman 12 пт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Оглавление_"/>
    <w:qFormat/>
    <w:rPr>
      <w:rFonts w:ascii="Arial" w:hAnsi="Arial" w:cs="Arial"/>
      <w:sz w:val="31"/>
      <w:shd w:fill="FFFFFF" w:val="clear"/>
      <w:lang w:bidi="ar-SA"/>
    </w:rPr>
  </w:style>
  <w:style w:type="character" w:styleId="FontStyle27">
    <w:name w:val="Font Style27"/>
    <w:qFormat/>
    <w:rPr>
      <w:rFonts w:ascii="Times New Roman" w:hAnsi="Times New Roman" w:cs="Times New Roman"/>
      <w:sz w:val="18"/>
    </w:rPr>
  </w:style>
  <w:style w:type="character" w:styleId="FontStyle14">
    <w:name w:val="Font Style14"/>
    <w:qFormat/>
    <w:rPr>
      <w:rFonts w:ascii="Times New Roman" w:hAnsi="Times New Roman" w:cs="Times New Roman"/>
      <w:b/>
      <w:sz w:val="18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20"/>
      <w:shd w:fill="FFFFFF" w:val="clear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55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59:00Z</dcterms:created>
  <dc:creator>Ксения</dc:creator>
  <dc:description/>
  <cp:keywords/>
  <dc:language>en-US</dc:language>
  <cp:lastModifiedBy>Анастасия</cp:lastModifiedBy>
  <cp:lastPrinted>2016-09-20T13:37:00Z</cp:lastPrinted>
  <dcterms:modified xsi:type="dcterms:W3CDTF">2021-10-03T16:14:00Z</dcterms:modified>
  <cp:revision>5</cp:revision>
  <dc:subject/>
  <dc:title>  </dc:title>
</cp:coreProperties>
</file>