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ННОТАЦИЯ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АБОЧЕЙ ПРОГРАММЕ ПО ФИЗИЧЕСКОЙ КУЛЬТУР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Рабочая программа по физической культуре для 5-9 классов составлена на основе требований к результатам освоения основной образовательной программы основного общего образования, представленных в Федеральном государственном образовательном стандарте основного общего образования, а также на основе характеристики планируемых результатов духовно-нравственного развития, воспитания и социализации обучающихся, представленной в Примерной программе воспитания (одобрено решением ФУМО от 02 06 2020 г ) Предметная линия учебников 5-7 классы: учебник для общеобразовательных организаций / под ред. М.Я. Виленского.- М.: Просвещение, 2020 и предметная линия учебников 8-9 классы: учебник для общеобразовательных организаций / В.И. Лях. –М.: Просвещение, 2020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ь: школьное физическое воспитание как формирование разносторонне физически развитой личности, способной активно использовать ценности физической культуры для укрепления и длительного сохранения собственного здоровья, оптимизации трудовой деятельности и организации активного отдых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дач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) содействовать гармоничному физическому развитию, закрепление навыков правильной осанки, развитие устойчивости организма к неблагоприятным условиям внешней среды, воспитание ценностных ориентаций на здоровый образ жизни и привычки соблюдения личной гигиены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) обучать основам базовых видов двигательных действи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 развивать координационные (ориентирование в пространстве, перестроение двигательных действий, быстрота и точность реагирования на сигналы, согласование движений, ритм, равновесие, точность воспроизведения и дифференцирования основных параметров движений) и кондиционные способности (скоростно-силовых, скоростных, выносливости, силы и гибкости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) формировать основы знаний о личной гигиене, о влиянии занятий физическими упражнениями на основные системы организма, развитие волевых и нравственных качест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) вырабатывать представления о физической культуре личности и приемах самоконтрол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) углублять представления об основных видах спорта, соревнованиях, снарядах и инвентаре, соблюдение правил техники безопасности во время занятий, оказание первой помощи при травмах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7) воспитывать привычки к самостоятельным занятиям физическими упражнениями, избранными видами спорта в свободное врем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) вырабатывать организационные навыки проведения занятий в качестве командира отделения, капитана команды, судь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) формировать адекватную оценку собственных физических возможност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0) воспитывать инициативность, самостоятельность, взаимопомощь, дисциплинированность, чувство ответствен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а обеспечена учебно-методическим комплектом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Физическая культура. Рабочие программы. Предметная линия учебников М.Я. Виленского, В.И. Ляха. 5-9 классы: пособие для учителей общеобразовательных организаций / В.И.Лях. - 6-е издание - М.: Просвещение, 2019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Физическая культура. 5-7 классы: учеб. для общеобразоват. учреждений / (М.Я.Виленский, И.М.Туревский, Т.Ю.Торочкова); под ред. М.Я. Виленского.- М.: Просвещение, 2020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239с, - Физическая культура. 8-9 классы: учеб. для общеобразоват. организаций/ В.И.Лях,– М.: Просвещение 2020. - 239с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изучение физической культуры на уровне основного общего образования отводится 340 часов из расчета 2 часа в неделю с 5-го по9-й класс. При этом: - в 5-ом классе – 102 часа; - в 6-ом классе – 102 часа; - в 7-ом классе – 68 часов - в 8-ом классе – 68 часов - в 9-ом классе – 68 час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рабочую программу по физической культуре внесены следующие изменения: Раздел «Общеразвивающие упражнения» распределяется равномерно на все уроки обучения и проводится на материале тех разделов, которые проходят по плану. Изучение раздела «Знания о физической культуре» и «Способы физкультурной деятельности» распределены по всем разделам программного материала для изучения в процессе уроков. В раздел «Основы знаний» добавились темы о Всероссийском физкультурно-спортивном комплексе «Готов к труду и обороне», а именно «История развития комплекс ГТО», «Современный комплекс ГТО, требования и норматив» и самостоятельное составление простейших комбинаций упражнений, направленных на подготовку к выполнению нормативов испытаний (тестов) Всероссийского физкультурно-спортивного комплекса «Готов к труду и обороне» (в соответствии с федеральными государственными образовательными стандартами общего образования, утвержденными приказами Минобрнауки РРоссии от 6 октября 2009 г. N 373, от 17 декабря 2010 г. N 1897 и от 17 мая 2012 г. N 413) Модуль «Спорт» разработан на основе русской народной игры «Русская лапта» В примерной программе не предусмотрены часы для проведения контрольных, лабораторных, практических работ, экскурсий, проектов, исследований по предмет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ля определения уровня физической подготовленности школьников используются тесты- упражнения: бег 30м; бег 1000м; прыжок в длину с места; подтягивание (мальчики), поднимание туловища за 30с(девочки), тест на гибкость «складка», челночный бег, шестиминутный бе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физической подготовленностью учащихся проводится 2 раза в учебном году; в сентябре и в мае. Результаты оцениваются по специальным таблицам. После сентябрьского тестирования результаты анализируются. На основании анализа учитель планирует и включает в уроки необходимые упражнения, направленные на развитие той или иной двигательной способности, намечает общую стратегию в создании системы домашних зад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ставил: учитель физической культуры Жуков Сергей Анатольев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10:07:00Z</dcterms:created>
  <dc:creator>USER</dc:creator>
  <dc:description/>
  <cp:keywords/>
  <dc:language>en-US</dc:language>
  <cp:lastModifiedBy>USER</cp:lastModifiedBy>
  <dcterms:modified xsi:type="dcterms:W3CDTF">2023-09-19T10:07:00Z</dcterms:modified>
  <cp:revision>2</cp:revision>
  <dc:subject/>
  <dc:title/>
</cp:coreProperties>
</file>