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СРЕДНЯЯ ОБЩЕОБРАЗОВАТЕЛЬНАЯ МОНАКОВСКАЯ ШКОЛ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                    УТВЕРЖДЕНА                             Протокол заседания                                                 Приказ (МБОУ «СО Монаковская школа»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                                            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» августа 2020 года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29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«</w:t>
      </w:r>
      <w:r>
        <w:rPr>
          <w:rFonts w:cs="Times New Roman" w:ascii="Times New Roman" w:hAnsi="Times New Roman"/>
          <w:sz w:val="24"/>
          <w:szCs w:val="24"/>
          <w:u w:val="single"/>
        </w:rPr>
        <w:t>28» августа 2020 года №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РАЗВИВАЮЩ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ОЙ 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ДЕЛАЙ СА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>: 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бщее количество часов:</w:t>
      </w:r>
      <w:r>
        <w:rPr>
          <w:rFonts w:cs="Times New Roman" w:ascii="Times New Roman" w:hAnsi="Times New Roman"/>
          <w:sz w:val="28"/>
          <w:szCs w:val="28"/>
        </w:rPr>
        <w:t xml:space="preserve"> 35 час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зраст учащихся</w:t>
      </w:r>
      <w:r>
        <w:rPr>
          <w:rFonts w:cs="Times New Roman" w:ascii="Times New Roman" w:hAnsi="Times New Roman"/>
          <w:sz w:val="28"/>
          <w:szCs w:val="28"/>
        </w:rPr>
        <w:t xml:space="preserve">: 11-14 лет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программы: </w:t>
      </w:r>
      <w:r>
        <w:rPr>
          <w:rFonts w:cs="Times New Roman" w:ascii="Times New Roman" w:hAnsi="Times New Roman"/>
          <w:sz w:val="28"/>
          <w:szCs w:val="28"/>
        </w:rPr>
        <w:t>модифицирова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р-составитель: </w:t>
      </w:r>
      <w:r>
        <w:rPr>
          <w:rFonts w:cs="Times New Roman" w:ascii="Times New Roman" w:hAnsi="Times New Roman"/>
          <w:sz w:val="28"/>
          <w:szCs w:val="28"/>
        </w:rPr>
        <w:t>Жуков Сергей Анатольевич, педагог                           дополните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 Монаков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284" w:right="57" w:firstLine="709"/>
        <w:contextualSpacing/>
        <w:jc w:val="center"/>
        <w:rPr>
          <w:rFonts w:ascii="Times New Roman" w:hAnsi="Times New Roman" w:eastAsia="Nimbus Roman No9 L;Arial Unicode MS" w:cs="Times New Roman"/>
          <w:color w:val="000000"/>
          <w:sz w:val="28"/>
          <w:szCs w:val="28"/>
        </w:rPr>
      </w:pPr>
      <w:r>
        <w:rPr>
          <w:rFonts w:eastAsia="Nimbus Roman No9 L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284" w:right="57" w:firstLine="709"/>
        <w:contextualSpacing/>
        <w:jc w:val="center"/>
        <w:rPr>
          <w:rFonts w:ascii="Times New Roman" w:hAnsi="Times New Roman" w:eastAsia="Nimbus Roman No9 L;Arial Unicode MS" w:cs="Times New Roman"/>
          <w:color w:val="000000"/>
          <w:sz w:val="28"/>
          <w:szCs w:val="28"/>
        </w:rPr>
      </w:pPr>
      <w:r>
        <w:rPr>
          <w:rFonts w:eastAsia="Nimbus Roman No9 L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284" w:right="57" w:firstLine="709"/>
        <w:contextualSpacing/>
        <w:jc w:val="center"/>
        <w:rPr>
          <w:rFonts w:ascii="Times New Roman" w:hAnsi="Times New Roman" w:eastAsia="Nimbus Roman No9 L;Arial Unicode MS" w:cs="Times New Roman"/>
          <w:color w:val="000000"/>
          <w:sz w:val="28"/>
          <w:szCs w:val="28"/>
        </w:rPr>
      </w:pPr>
      <w:r>
        <w:rPr>
          <w:rFonts w:eastAsia="Nimbus Roman No9 L;Arial Unicode MS" w:cs="Times New Roman" w:ascii="Times New Roman" w:hAnsi="Times New Roman"/>
          <w:color w:val="000000"/>
          <w:sz w:val="28"/>
          <w:szCs w:val="28"/>
        </w:rPr>
        <w:t>Форма организации - групповая.</w:t>
      </w:r>
    </w:p>
    <w:p>
      <w:pPr>
        <w:pStyle w:val="Normal"/>
        <w:spacing w:lineRule="auto" w:line="240" w:before="280" w:after="280"/>
        <w:ind w:left="284" w:right="57" w:firstLine="709"/>
        <w:contextualSpacing/>
        <w:jc w:val="center"/>
        <w:rPr>
          <w:rFonts w:ascii="Times New Roman" w:hAnsi="Times New Roman" w:eastAsia="Nimbus Roman No9 L;Arial Unicode MS" w:cs="Times New Roman"/>
          <w:color w:val="000000"/>
          <w:sz w:val="28"/>
          <w:szCs w:val="28"/>
        </w:rPr>
      </w:pPr>
      <w:r>
        <w:rPr>
          <w:rFonts w:eastAsia="Nimbus Roman No9 L;Arial Unicode MS" w:cs="Times New Roman" w:ascii="Times New Roman" w:hAnsi="Times New Roman"/>
          <w:color w:val="000000"/>
          <w:sz w:val="28"/>
          <w:szCs w:val="28"/>
        </w:rPr>
        <w:t>Класс – 5-9</w:t>
      </w:r>
    </w:p>
    <w:p>
      <w:pPr>
        <w:pStyle w:val="Normal"/>
        <w:spacing w:lineRule="auto" w:line="240" w:before="280" w:after="280"/>
        <w:ind w:left="284" w:right="57" w:firstLine="709"/>
        <w:contextualSpacing/>
        <w:jc w:val="center"/>
        <w:rPr/>
      </w:pPr>
      <w:r>
        <w:rPr>
          <w:rFonts w:eastAsia="Nimbus Roman No9 L;Arial Unicode MS" w:cs="Times New Roman" w:ascii="Times New Roman" w:hAnsi="Times New Roman"/>
          <w:color w:val="000000"/>
          <w:sz w:val="28"/>
          <w:szCs w:val="28"/>
        </w:rPr>
        <w:t>Возраст детей – 10 – 16 лет</w:t>
      </w:r>
    </w:p>
    <w:p>
      <w:pPr>
        <w:pStyle w:val="Normal"/>
        <w:spacing w:lineRule="auto" w:line="240" w:before="280" w:after="280"/>
        <w:ind w:left="284" w:right="57" w:firstLine="709"/>
        <w:contextualSpacing/>
        <w:jc w:val="center"/>
        <w:rPr>
          <w:rFonts w:ascii="Times New Roman" w:hAnsi="Times New Roman" w:eastAsia="Nimbus Roman No9 L;Arial Unicode MS" w:cs="Times New Roman"/>
          <w:color w:val="000000"/>
          <w:sz w:val="28"/>
          <w:szCs w:val="28"/>
        </w:rPr>
      </w:pPr>
      <w:r>
        <w:rPr>
          <w:rFonts w:eastAsia="Nimbus Roman No9 L;Arial Unicode MS" w:cs="Times New Roman" w:ascii="Times New Roman" w:hAnsi="Times New Roman"/>
          <w:color w:val="000000"/>
          <w:sz w:val="28"/>
          <w:szCs w:val="28"/>
        </w:rPr>
        <w:t>Год обучения -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Nimbus Roman No9 L;Arial Unicode MS" w:cs="Times New Roman" w:ascii="Times New Roman" w:hAnsi="Times New Roman"/>
          <w:color w:val="000000"/>
          <w:sz w:val="28"/>
          <w:szCs w:val="28"/>
        </w:rPr>
        <w:t>Шахунов Вячеслав Евгеньевич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дополнительной общеразвивающе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№ 1</w:t>
      </w:r>
      <w:r>
        <w:rPr>
          <w:rFonts w:cs="Times New Roman" w:ascii="Times New Roman" w:hAnsi="Times New Roman"/>
          <w:sz w:val="28"/>
          <w:szCs w:val="28"/>
        </w:rPr>
        <w:t xml:space="preserve"> «Комплекс основных характеристик образования: объем, содержание, планируемые результаты»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яснительная записка………………………………………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ь и задачи программы……………………………………4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е программы………………………………………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анируемые результаты……………………………………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№ 2</w:t>
      </w:r>
      <w:r>
        <w:rPr>
          <w:rFonts w:cs="Times New Roman" w:ascii="Times New Roman" w:hAnsi="Times New Roman"/>
          <w:sz w:val="28"/>
          <w:szCs w:val="28"/>
        </w:rPr>
        <w:t xml:space="preserve"> «Комплекс организационно-педагогических условий, включающий формы аттестации»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лендарный учебный график………………………………10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реализации программы…………………………….1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ы аттестаци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ценочные материалы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тодические материалы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атериально-техническое обеспечение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исок литературы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№ 1</w:t>
      </w:r>
      <w:r>
        <w:rPr>
          <w:rFonts w:cs="Times New Roman" w:ascii="Times New Roman" w:hAnsi="Times New Roman"/>
          <w:sz w:val="28"/>
          <w:szCs w:val="28"/>
        </w:rPr>
        <w:t xml:space="preserve"> «Комплекс основных характеристик образования: объем, содержание, планируемые результаты»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развивающая программа технической  направленности «Сделай сам» составлена с учетом требований,  предъявляемых к программам дополните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. </w:t>
      </w:r>
      <w:r>
        <w:rPr>
          <w:rFonts w:eastAsia="Times New Roman" w:cs="Times New Roman" w:ascii="Times New Roman" w:hAnsi="Times New Roman"/>
          <w:sz w:val="28"/>
          <w:szCs w:val="28"/>
        </w:rPr>
        <w:t>Актуальность предлагаемой программы состоит в том, что она позволяет раскрыть таланты учащихся, развить их физические и духовные возможности, научить их творчески мыслить, не отрываясь при этом от реальности, ограниченной применяемыми технологиями, инструментами и материалами. Также программа предусматривает доведение своих изделий до совершен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программы.  </w:t>
      </w:r>
      <w:r>
        <w:rPr>
          <w:rFonts w:eastAsia="Times New Roman" w:cs="Times New Roman" w:ascii="Times New Roman" w:hAnsi="Times New Roman"/>
          <w:sz w:val="28"/>
          <w:szCs w:val="28"/>
        </w:rPr>
        <w:t>Новизна программы состоит в том, что она основывается не на каком-либо одном виде работы с инструментами, а направлена на комплексное изучение различных техник и технологий: начиная от простейших, таких как выпиливание, до изготовления сложных деталей при помощи специального инструмента. При этом, осваивая принципы изготовления крупных изделий, учащийся имеет возможность одновременно отрабатывать навыки и технологии, применяемые при изготовлении миниатюрных издел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 программы</w:t>
      </w:r>
    </w:p>
    <w:p>
      <w:pPr>
        <w:pStyle w:val="Style15"/>
        <w:shd w:fill="FFFFFF" w:val="clear"/>
        <w:spacing w:lineRule="atLeast" w:line="294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ое направление накладывается на общеобразовательную область «Технология». С одной стороны, учащиеся связаны с различными видами техники: ручной инструмент, измерительный инструмент, работа с чертежами, рабо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лектроинструментом, клеевыми пистолетами и конструкторами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 С другой стороны, это вид творчества, т.к. на любом этапе, в первую очередь, ставится задача сделать не просто пригодный для использования предмет, но и отвечающий эстетическим критериям. Здесь особую роль играет материал, из которого будет изготовлено будущее изделие. Система занятий создает условия для саморазвития ребенка, помогая ему познать свои индивидуальные задатки и склонности, а также реализовать их в приемлемой форме, полезной для него самого и общества.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звитие творческих способностей, обучающихся средствами технического моделирования и художественного труда.   Достижение этой цели приводит к формированию устойчивого интереса, расширяет кругозор детей, развивает творческое мышление, формирует навыки самостоятельной работ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: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учить обучающихся техническим терминам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ить детей основам конструирования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умение и навык соединения деталей различными способами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ить технологии изготовления моделей;</w:t>
      </w:r>
    </w:p>
    <w:p>
      <w:pPr>
        <w:pStyle w:val="Style15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ать у учащихся умения применять полученные знания на практике, в быт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эстетических чувств учащихся, эмоционально-ценностных ориентаций, приобщение учащихся к художественной культу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нтереса, эмоционально-положительного отношения к художественно-ручному труду, готовности участвовать самому в создании поделок, отвечающих художественным требованиям (цвет, форма, композиция), а также умения довести начатое дело до кон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образного мышления и творческого воображения, эстетического отношения к окружению своего бы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целого комплекса качеств, присущих творческой личности: умственной активности, быстрой обучаемости, смекалке и изобретательности, стремлению добывать знания, необходимые для выполнения конкретной практической работы, самостоятельности в выборе и решении задачи, трудолюбия, способности увидеть и выделить общее, главное в рабо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произвольной ручной мотор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креативного мыш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етской самостоятельности, познавательной активности, познавательной мотивации, интеллектуальных способностей учащихся, инициативы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</w:tabs>
        <w:spacing w:before="0" w:after="0"/>
        <w:ind w:left="284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 коммуникативных качеств, культуры общения и поведения в социуме, эмоциональной отзывчивости и доброжелательности к людя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гражданственности и любви к Родин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 каждого ребенка чувства собственного достоинства, самоуважения, стремления к активной деятельности и творчеств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ботка настойчивости в достижении це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находчивости, смекалки, трудолюб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дисциплинированности, аккуратности, бережлив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ение детей к деятельности по благоустройству и декоративному оформлению интерье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личительной особенностью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грамма служит основой для развития творчества, формирования устойчивого интереса к поисковой работе и применению понятий и способов конструирования и моделирования. Теоретический материал и практические занятия, предусмотренные программой, позволяют расширить начальные технические знания обучающихся для более успешного усвоения школьной программы по технологии и закладывают основы инженерного мышле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 1год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2 раза в неделю по 1 часу. Количество часов в год – 72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режим занятий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олняемость учебной групп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 в группе 10 человек. Возраст воспитанников 10-16 л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детей на занятиях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рупповая,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фронтальная форма, индивидуальная форм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еся должн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</w:rPr>
        <w:t>- Правила безопасности при работе с ручными инструментами;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Правила техники безопасности при работе с режущими и колющими инструментами: ножницами, шилом, ножом для картона и бумаги;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</w:rPr>
        <w:t>Условные обозначения, применяемые при работе с чертежами и шаблонами: линия отреза, надреза, сгиба, складывания, места прокола, нанесения клея;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</w:rPr>
        <w:t>Понятия о контуре, силуэте, макете, шаблоне, чертеже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Способы и приёмы обработки бумаги и картона, сборки макетов путём склеивания;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</w:rPr>
        <w:t>Названия и назначение ручных инструментов для обработки бумаги и картона, и правила безопасного пользования ими и личной гигиены при обработке разных материалов;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Названия и применение специальных инструментов столяра и плотника;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Загадки о разных видах техники, транспорте;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</w:rPr>
        <w:t>Отдельные произведения художественной литературы, связанные с различными видами профессий;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Модели самолетов и имена известнейших летчиков, особенно отечественных;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Принципы работы и устройство некоторых несложных технических объе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должны </w:t>
      </w: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организовать свое рабочее место, поддерживать порядок во время рабо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равила труда и личной гигиен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распространенными инструментами ручного труда, соблюдать пра</w:t>
        <w:softHyphen/>
        <w:t>вила по технике безопас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под руководством педагога изделие (определить его назначение, материал из которого оно изготовлено, способы соединения деталей, последовательность изготовления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но размечать материа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ать бумагу ножницами по линиям размет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единять детали из бумаги с помощью клея, проволоки, нито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но соединять детали между собой и устойчиво крепить вращающиеся колёс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выполнять технологические опер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творчес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авливать простейшие модели транспортной техники по собственному замыслу из бумаги и картон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основные части изготовляемых макетов и моделей и правильно произ</w:t>
        <w:softHyphen/>
        <w:t>носить их наз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технические объекты по различным признакам, делать об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ать и называть плоские геометрические фигуры (Треугольник, прямоуголь</w:t>
        <w:softHyphen/>
        <w:t>ник, круг) и объёмные геометрические тела (куб, шар, цилиндр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геометрические фигуры (из нескольких треугольников - четырёхуголь</w:t>
        <w:softHyphen/>
        <w:t>ник, из частей круга — целый круг);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4A4A4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8"/>
          <w:szCs w:val="28"/>
          <w:lang w:eastAsia="ru-RU"/>
        </w:rPr>
      </w:r>
    </w:p>
    <w:p>
      <w:pPr>
        <w:pStyle w:val="Heading2"/>
        <w:spacing w:lineRule="auto" w:line="240" w:before="280" w:after="28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о Штангельциркул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6 часов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45" w:hRule="atLeast"/>
        </w:trPr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пользования штангельциркулем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стройка точност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ные измерения с использованием различных единиц. Измерение деталей при помощи штангельциркуля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елирование при помощи конструкто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g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24 час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льзования конструктором. Конструирование изделий указанных в журнале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. Самостоятельная разработка изделий без использования приводных механизмов. Технология сборки моделей автомобилей. Самостоятельная разработка изделий с использованием приводных механизм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клеевым пистолето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1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е принципы склеивания деталей. Особенности склеивания деталей. Склеивание деталей  из разных материал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учным лобзиком 6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щие принципы </w:t>
      </w:r>
      <w:r>
        <w:rPr>
          <w:rFonts w:cs="Times New Roman" w:ascii="Times New Roman" w:hAnsi="Times New Roman"/>
          <w:sz w:val="28"/>
          <w:szCs w:val="28"/>
        </w:rPr>
        <w:t xml:space="preserve">работы с ручным лобзико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обенности </w:t>
      </w:r>
      <w:r>
        <w:rPr>
          <w:rFonts w:cs="Times New Roman" w:ascii="Times New Roman" w:hAnsi="Times New Roman"/>
          <w:sz w:val="28"/>
          <w:szCs w:val="28"/>
        </w:rPr>
        <w:t>работы с ручным лобзиком. Работа с ручным лобзик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электролобзико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12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щие принципы </w:t>
      </w:r>
      <w:r>
        <w:rPr>
          <w:rFonts w:cs="Times New Roman" w:ascii="Times New Roman" w:hAnsi="Times New Roman"/>
          <w:sz w:val="28"/>
          <w:szCs w:val="28"/>
        </w:rPr>
        <w:t xml:space="preserve">работы с электролобзико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обенности </w:t>
      </w:r>
      <w:r>
        <w:rPr>
          <w:rFonts w:cs="Times New Roman" w:ascii="Times New Roman" w:hAnsi="Times New Roman"/>
          <w:sz w:val="28"/>
          <w:szCs w:val="28"/>
        </w:rPr>
        <w:t xml:space="preserve">работы с электролобзиком. Работа электролобзик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шуруповерто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12 час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рление деталей  </w:t>
      </w:r>
      <w:r>
        <w:rPr>
          <w:rFonts w:cs="Times New Roman" w:ascii="Times New Roman" w:hAnsi="Times New Roman"/>
          <w:sz w:val="28"/>
          <w:szCs w:val="28"/>
        </w:rPr>
        <w:t xml:space="preserve">шуруповерто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щие принципы </w:t>
      </w:r>
      <w:r>
        <w:rPr>
          <w:rFonts w:cs="Times New Roman" w:ascii="Times New Roman" w:hAnsi="Times New Roman"/>
          <w:sz w:val="28"/>
          <w:szCs w:val="28"/>
        </w:rPr>
        <w:t>работы с  шуруповерто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собенности </w:t>
      </w:r>
      <w:r>
        <w:rPr>
          <w:rFonts w:cs="Times New Roman" w:ascii="Times New Roman" w:hAnsi="Times New Roman"/>
          <w:sz w:val="28"/>
          <w:szCs w:val="28"/>
        </w:rPr>
        <w:t>работы с  шуруповертом.  Работа с шуруповертом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 w:bidi="ru-RU"/>
        </w:rPr>
        <w:t>Раздел №2. «Комплекс организационно-педагогических условий, включающий формы аттестации»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/>
        <w:t>Календарный учебный график программы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45"/>
      </w:tblGrid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6"/>
                <w:szCs w:val="26"/>
                <w:lang w:eastAsia="ru-RU" w:bidi="ru-RU"/>
              </w:rPr>
              <w:t>Начало краткосрочной программ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 w:bidi="ru-RU"/>
              </w:rPr>
              <w:t>не ранее 1 сентября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6"/>
                <w:szCs w:val="26"/>
                <w:lang w:eastAsia="ru-RU" w:bidi="ru-RU"/>
              </w:rPr>
              <w:t>Окончание краткосрочной программ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 w:bidi="ru-RU"/>
              </w:rPr>
              <w:t>не позднее 30 мая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6"/>
                <w:szCs w:val="26"/>
                <w:lang w:eastAsia="ru-RU" w:bidi="ru-RU"/>
              </w:rPr>
              <w:t>Количество учебных недел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 w:bidi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6"/>
                <w:szCs w:val="26"/>
                <w:lang w:eastAsia="ru-RU" w:bidi="ru-RU"/>
              </w:rPr>
              <w:t>Сроки канику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 w:bidi="ru-RU"/>
              </w:rPr>
              <w:t xml:space="preserve">июнь – август 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6"/>
                <w:szCs w:val="26"/>
                <w:lang w:eastAsia="ru-RU" w:bidi="ru-RU"/>
              </w:rPr>
              <w:t>Продолжительность канику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 w:bidi="ru-RU"/>
              </w:rPr>
              <w:t>12 недель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6"/>
                <w:szCs w:val="26"/>
                <w:lang w:eastAsia="ru-RU" w:bidi="ru-RU"/>
              </w:rPr>
              <w:t xml:space="preserve">Сроки организованных выставок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 w:bidi="ru-RU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Вид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Вход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Промежуто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Итог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 w:bidi="ru-RU"/>
              </w:rPr>
              <w:t>Сроки контроля / форма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дека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 w:bidi="ru-RU"/>
              </w:rPr>
              <w:t xml:space="preserve">май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ы занятий:</w:t>
      </w:r>
    </w:p>
    <w:p>
      <w:pPr>
        <w:pStyle w:val="Normal1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лекции;</w:t>
      </w:r>
    </w:p>
    <w:p>
      <w:pPr>
        <w:pStyle w:val="Normal1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астер-классы;</w:t>
      </w:r>
    </w:p>
    <w:p>
      <w:pPr>
        <w:pStyle w:val="Normal1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нятия -практически;</w:t>
      </w:r>
    </w:p>
    <w:p>
      <w:pPr>
        <w:pStyle w:val="Normal1"/>
        <w:tabs>
          <w:tab w:val="clear" w:pos="708"/>
          <w:tab w:val="left" w:pos="206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экскурсии.</w:t>
        <w:tab/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ы, используемые на занятиях: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ие (задачи)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словесные (рассказ, беседа, инструктаж, чтение справочной литературы)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наглядные (демонстрация мультимедийных презентаций, фотографии)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облемные (методы проблемного изложения) — обучающимся даётся часть готового знания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эвристические (частично-поисковые) — обучающимся предоставляется большая возможность выбора вариантов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исследовательские — обучающиеся сами открывают и исследуют знания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иллюстративно-объяснительные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репродуктивные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конкретные и абстрактные, синтез и анализ, сравнение, обобщение, абстрагирование, классификация, систематизация, т. е. методы как мыслительные операции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 xml:space="preserve">−   </w:t>
      </w:r>
      <w:r>
        <w:rPr>
          <w:rFonts w:eastAsia="Noto Sans Symbols;Times New Roman" w:cs="Noto Sans Symbols;Times New Roman" w:ascii="Noto Sans Symbols;Times New Roman" w:hAnsi="Noto Sans Symbols;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индуктивные, дедуктивные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ы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На этапе обучения сравнительный анализ изготавливаемого изделия с образц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На этапе закрепления выполнение изделия по собственному замыслу и его самоанализ. Коллективная оценка качества выполненных издел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Определение уровня самостоятельности выполнения и качества работ при выполнении проектной итоговой работы самими учащимися и педагог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Оформление выставок работ.</w:t>
      </w:r>
    </w:p>
    <w:p>
      <w:pPr>
        <w:pStyle w:val="Western"/>
        <w:shd w:fill="FFFFFF" w:val="clear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iCs/>
          <w:color w:val="333333"/>
        </w:rPr>
        <w:t>Критерии оценки результатов в ходе реализации программы</w:t>
      </w:r>
      <w:r>
        <w:rPr>
          <w:b/>
          <w:bCs/>
          <w:i/>
          <w:iCs/>
          <w:color w:val="333333"/>
        </w:rPr>
        <w:t>:</w:t>
      </w:r>
    </w:p>
    <w:p>
      <w:pPr>
        <w:pStyle w:val="Western"/>
        <w:shd w:fill="FFFFFF" w:val="clear"/>
        <w:spacing w:before="0" w:after="0"/>
        <w:ind w:firstLine="360"/>
        <w:jc w:val="both"/>
        <w:rPr>
          <w:color w:val="333333"/>
          <w:sz w:val="21"/>
          <w:szCs w:val="21"/>
        </w:rPr>
      </w:pPr>
      <w:r>
        <w:rPr>
          <w:color w:val="333333"/>
        </w:rPr>
        <w:t>Контроль знаний, умений и навыков на каждом году обучения осуществляется по следующим критериям: усвоение теоретического материала, владение практическими умениями и навыками, владение специальной терминологией, креативность выполнения практических заданий, владение коммуникативной культуро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йчивость в достижении це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е отношение к результату работ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ый познавательный интерес к техническому творче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и самостоятельной работы при выполнении творческих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бъективно оценивать степень усвоения изученного материала и результаты практической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социально ценных, личностных и нравственных качеств: трудолюбие, организованность, инициативность, любознательность, потребность помогать другим, уважение к чужому труду и результатам труд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 концу первого года обучения дети должны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меть самостоятельно выполнять простые фигуры в техниках оригами, бумагопласти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обретение учащимися знаний, умений и навыков в различных видах технического творче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познавательного интереса у детей через внедрение игровых технологий на занятия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влечение детей в технические объединения стан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гражданского, патриотического чувства у детей к своей Родин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амореализация каждого учащегося через техническое творчество, конкурсы, выставки, игры, соревнова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ые результаты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лять поиск необходимой информации через справочную литературу, ИКТ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ьзовать условные обозначения, принятые при изготовлении шаблонов, разверток простейших чертежей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ьзовать условные обозначения в оригами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ьзовать названия основных частей изготовляемых макетов и моделей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ваивать технологии изготовления моделей по шаблонам, по разверткам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ваивать особенности технологии аппликации, оригами, работы с бросовым материалом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вать художественный вкус при оформлении моделей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вать фантазию, логическое мышление при изготовлении моделей по собственному замысл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Тематический план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1"/>
        <w:gridCol w:w="7461"/>
        <w:gridCol w:w="1697"/>
      </w:tblGrid>
      <w:tr>
        <w:trPr>
          <w:tblHeader w:val="true"/>
          <w:trHeight w:val="6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blHeader w:val="true"/>
          <w:trHeight w:val="376" w:hRule="atLeast"/>
        </w:trPr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о Штангельциркул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льзования Штангельциркул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стройка точ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Точные измерения с использованием различных едини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е деталей при помощи штангельцирку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при помощи конструк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конструктор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делий указанных в журн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зработка изделий без использования приводных механизм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борки моделей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зработка изделий с использованием приводных механизм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леевым пистолет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ие принципы склеивания детал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обенности склеивания детал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леивание деталей  из разных материал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учным лобз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ие принци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с ручным лобз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учным лобз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лектролобз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ие принци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с электролобз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лектролобзик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уруповерт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ие принци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с  шуруповерт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уруповерт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8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писание материально-технических условий реализации учебного предмета </w:t>
      </w:r>
    </w:p>
    <w:p>
      <w:pPr>
        <w:pStyle w:val="Style17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.</w:t>
      </w:r>
    </w:p>
    <w:p>
      <w:pPr>
        <w:pStyle w:val="Style17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.</w:t>
      </w:r>
    </w:p>
    <w:p>
      <w:pPr>
        <w:pStyle w:val="Style17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зик.</w:t>
      </w:r>
    </w:p>
    <w:p>
      <w:pPr>
        <w:pStyle w:val="Style17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уповерт.</w:t>
      </w:r>
    </w:p>
    <w:p>
      <w:pPr>
        <w:pStyle w:val="Style17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нгенциркуль</w:t>
      </w:r>
    </w:p>
    <w:p>
      <w:pPr>
        <w:pStyle w:val="Style17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евый пистоле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Используемая литература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81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ищенко А.Т. Технология. Индустриальные технологии : 5 класс : учебник для учащихся общеобразовательных организаций / А.Т. Тищенко, В.Д. Симоненко. – 2-е изд., испр.  – М.:  Вентана-Граф, 2017. – 192 с. : ил. 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81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щенко А.Т. Технология. Индустриальные технологии : 6 класс: учебник для учащихся общеобразовательных организаций / А.Т. Тищенко, В.Д. Симоненко. – 2-е изд., испр.  – М.: Вентана-Граф, 2016. – 192 с. : ил.</w:t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-81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щенко А.Т. Технология. Индустриальные технологии : 7 класс: учебник для учащихся общеобразовательных организаций / А.Т. Тищенко, В.Д. Симоненко. – М. : Вентана-Граф, 2017. – 176 с. : ил. 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малицкий В.В., Амалицкий В.В. Деревообрабатывающие станки и инструменты. - М., Академия, 2012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радулин В.А. Художественная обработка дерева. - М., 2014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ршинский В.В. Практика резьбы по дереву. - М., Народное творчество, 2015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/>
      </w:pPr>
      <w:r>
        <w:rPr>
          <w:sz w:val="28"/>
          <w:szCs w:val="28"/>
        </w:rPr>
        <w:t>Коршевер Н. Столярные и плотничьи работы. - М., Вече, 2015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ы для внешкольных учреждений и общеобразовательных школ. Техническое творчество учащихся, - М., Просвещение, 2014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20:15:00Z</dcterms:created>
  <dc:creator>John</dc:creator>
  <dc:description/>
  <cp:keywords/>
  <dc:language>en-US</dc:language>
  <cp:lastModifiedBy>Snake Fire</cp:lastModifiedBy>
  <dcterms:modified xsi:type="dcterms:W3CDTF">2020-12-07T17:17:00Z</dcterms:modified>
  <cp:revision>5</cp:revision>
  <dc:subject/>
  <dc:title/>
</cp:coreProperties>
</file>