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БЮДЖЕТНОЕ ОБЩЕОБРАЗОВАТЕЛЬНОЕ УЧРЕЖДЕНИЕ «СРЕДНЯЯ ОБЩЕОБРАЗОВА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АКОВСКАЯ ШКО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                    УТВЕРЖДЕНА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заседания                                                  Приказ  МБОУ «СО Монаковская школа»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                                            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» августа 2020 года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29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«</w:t>
      </w:r>
      <w:r>
        <w:rPr>
          <w:rFonts w:cs="Times New Roman" w:ascii="Times New Roman" w:hAnsi="Times New Roman"/>
          <w:sz w:val="24"/>
          <w:szCs w:val="24"/>
          <w:u w:val="single"/>
        </w:rPr>
        <w:t>28» августа 2020 года №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РАЗВИВАЮЩ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СПОРТИВНО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НЫЙ СПАСАТЕЛ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>: 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щее количество часов:</w:t>
      </w:r>
      <w:r>
        <w:rPr>
          <w:rFonts w:cs="Times New Roman" w:ascii="Times New Roman" w:hAnsi="Times New Roman"/>
          <w:sz w:val="28"/>
          <w:szCs w:val="28"/>
        </w:rPr>
        <w:t xml:space="preserve"> 70 ча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зраст учащихся</w:t>
      </w:r>
      <w:r>
        <w:rPr>
          <w:rFonts w:cs="Times New Roman" w:ascii="Times New Roman" w:hAnsi="Times New Roman"/>
          <w:sz w:val="28"/>
          <w:szCs w:val="28"/>
        </w:rPr>
        <w:t xml:space="preserve">: 10-17 лет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программы:   </w:t>
      </w:r>
      <w:r>
        <w:rPr>
          <w:rFonts w:cs="Times New Roman" w:ascii="Times New Roman" w:hAnsi="Times New Roman"/>
          <w:sz w:val="28"/>
          <w:szCs w:val="28"/>
        </w:rPr>
        <w:t>авторская, модифицированн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р-составитель:  </w:t>
      </w:r>
      <w:r>
        <w:rPr>
          <w:rFonts w:cs="Times New Roman" w:ascii="Times New Roman" w:hAnsi="Times New Roman"/>
          <w:sz w:val="28"/>
          <w:szCs w:val="28"/>
        </w:rPr>
        <w:t xml:space="preserve">Симонова Ия Васильевна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-организатор ОБЖ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Монаково 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ность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дополнительного образования «Юный спасатель» относится к программам физкультурно-спортивной направленности и обеспечивает не только развитие физических способностей и основ формирования здорового и безопасного образа жизни, но и таких качеств детей, как благородство, рассудительность, честность, доброта, вежливость, а также воспитание чувства патриотизма, уважения друг к другу и к старшим. Программа направлена на изучение основ оказания первой помощи при различных видах травм, действий при возникновении пожаров, безопасному поведению на дорогах и основы военной подготовк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родная и социальная среда, в которой сегодня живут люди на планете Земля, наполнена многочисленными факторами, представляющими потенциальную опасность, разную по степени влияния на жизнь и здоровье человека. К таким факторам относятся природные, техногенные и социальные чрезвычайные ситуации. К первым относят различные стихийные бедствия (землетрясения, штормы, сели, извержения вулканов и пр.), ко вторым — аварии и техногенные происшествия, к третьим — социальные ситуации, связанные с актами терроризма, асоциальным поведением людей. Среди социальных ещё выделяются бытовые ситуации, провоцируемые нарушением правил технической безопасности в быту, а также дорожные, характеризующие поведение человека на дорогах, в транспорте, имеющее негативные последствия для здоровья людей и благополучия окружающей среды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овременных условиях интенсификации любой деятельности человека, усложнения используемых им технических средств возрастает общественное значение состояния здоровья каждого человека. Сохранение и укрепление здоровья каждого гражданина — от младенца до человека преклонного возраста — является важнейшей государственной задачей. В государственных документах подчёркивается, что сознательная ориентация на здоровый образ жизни и выполнение правил сохранения и укрепления здоровья должна стать важнейшим критерием культуры гражданина XXI века. Одной из ключевых образовательных задач школы является «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»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разработана в соответствии с положениями Конституции Российской Федерации, федеральными законами Российской Федерации в области образования и безопасности жизнедеятельности и отвечает требованиям Федерального государственного образовательного стандарта среднего общего образования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 программы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дополнительного образования имеет модифицированный вид и призвана способствовать освоению учащимися теоретических знаний и практических умений в обеспечении личной и общественной безопасности в настоящем и будущем, в формировании культуры безопасного поведения и деятельности с учетом индивидуальных особенностей. Программа является интегрированной, т. е. объединяет несколько предметных областей (экология, физическая культура, охрана труда, гражданская оборона, начальная военная подготовка, основы медицинских знаний) по проблеме безопасности жизнедеятельности человека в современной среде обитания. Предметные результаты освоения курса ориентированы на освоение обучающимися, в рамках интегрированного курса, ключевых теорий, идей, понятий, фактов и способов действий совокупности предметов, относящихся к единой предметной области и обеспечивающих реализацию мировоззренческих, воспитательных и развивающих задач по формированию культуры безопасности жизнедеятельности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ровень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имеет «стартовый уровень» и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 В ней предусматривается широкое использование полученного жизненного опыта детей. Программа может быть использована в работе студий, кружков, для дополнительного образования детей в рамках формирования культуры безопасности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изна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изна программы заключается в том, что программа ориентирована на приобретение обучающимися практического опыта и формирования устойчивого навыка в области безопасного поведения. У обучающихся появляется возможность углубить, полученные ранее на уроках «Основ Безопасности Жизнедеятельности», знания и главное применить эти знания на практике.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уальность</w:t>
      </w:r>
    </w:p>
    <w:p>
      <w:pPr>
        <w:pStyle w:val="Normal"/>
        <w:shd w:fill="FFFFFF" w:val="clear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уальность заключается в том, что программа является  важным  этапом обеспечения социальной защиты человека. Ее реализация призвана решительно повысить информированность  детей  в  области  чрезвычайных  ситуаций,  дать  им  практические рекомендации по защите и должна способствовать снижению смертности, заболеваемости и травматизма среди обучающихся от вредных и опасных факторов окружающей среды, помочь выработать у них психологическую устойчивость в чрезвычайных ситуациях, а также бережное отношение к себе и окружающей среде.</w:t>
      </w:r>
      <w:r>
        <w:br w:type="page"/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дагогическая целесообраз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ается в  том, что  в школьный   период в жизни ребенка считается периодом особой восприимчивости и повышенных возможностей развития психики и обучения. Дети любознательны по своей природе и очень важно использовать  этот природный  потенциал для более полного и всестороннего развития ребенка.  Ребенок открывает для себя разнообразный и увлекательный мир природы,  воспринимает природу ярче и острее взросл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по программе,  через  выполнение практических заданий, игр, викторин, творческих постановок, помогут не только сформировать культуру безопасного поведения, но и раскрыть  творческий потенциал  дошкольников,  для развития   личности и успешной социализации в обществе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струирование курса осуществлялось с учётом следующих дидактических принципов, которые опираются на личностно-ориентированный и деятельностный подходы в образовании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Социогуманитарная обусловленность — учет требований Федерального государственного образовательного стандарта в предметной области «Основы безопасности жизнедеятельности»: приоритетных целей образования; планируемых результатов обучения; требований к личностным, метапредметным и предметным достижениям обучающихся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Реализация принципа природосообразности предполагает учёт актуальности отобранного содержания для обучающихся подросткового этапа развития, психологического статуса, потребностей, интересов, трудностей и проблем повседневной жизни старших подростков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инцип психологической обусловленности позволяет ученику быть субъектом познавательной деятельности, формировать осознанное отношение к проблемам здоровья, сохранения жизни и эмоционального благополучия, рефлексивные качества (регулирование своего поведения, самоконтроль, самооценку)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ринцип практико-ориентированной учебно-познавательной деятельности даёт возможность формировать конкретные умения и навыки, способность оценивать и контролировать свои действия, предвидеть последствия своего (чужого) поведения и своевременно их исправлять. Реализацию данного принципа обеспечивает система практических занятий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ринцип природосообразности — учет возрастных психофизических особенностей и потребностей старшеклассников, актуализация субъектной позиции обучающихся по социальноправовой подготовке в области безопасности жизнедеятельности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Принцип преемственности всех ступеней образования — информационно-методическое соответствие целей и содержания предмета ОБЖ в средних и старших классах школы, а также в системе дополнительного образования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Принцип научности, связь теории с практикой — опора на методологические средства теории безопасности жизнедеятельности; формирование конкретных умений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Принцип системности — представление среды и ее объектов в качестве систем, изучение взаимодействия которых ведет к анализу причин и следствий проявления опасностей в среде жизнедеятельности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Интегративность — межпредметные и внутрипредметные связи гуманитарного и естественно-научного знания по проблеме безопасности жизнедеятельности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Принцип культуросообразности достигается за счет расширения представлений о ценности, значимости культуры безопасности жизнедеятельности личности и общества, о ее месте и роли в совокупном комплексе общей культуры жизнедеятельности человека и общества в современной среде обитания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ь и задачи образовательной программы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цели изучения данной предметной области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ормирование у обучающихся сознательного и ответственного отношения к личной безопасности и безопасности окружающих;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FF0000"/>
          <w:sz w:val="26"/>
          <w:szCs w:val="26"/>
        </w:rPr>
        <w:t>Развитие навыков сохранения жизни и здоровья в неблагоприятных, угрожающих жизни условиях, умений оказывать своевременную и грамотную помощь себе и другим пострадавши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оспитание способности к самоконтролю, самооценке поведения в ситуациях, которые могут стать опасными для жизни и здоровья окружающих, развитие умения предвидеть последствия своего (чужого) поведения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оспитание организованности, дисциплинированности, стремления к самосовершенствованию, физическому и духовно-нравственному развитию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действие повышению уровня защищенности жизненно важных интересов личности, общества, государства от внешних и внутренних угроз и снижению отрицательного влияния человеческого фактора на безопасность личности, общества и государства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целей обеспечивается решением следующих задач в образовательном процессе: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учение учащихся стратегии и тактике безопасности жизнедеятельности, обеспечивающее усвоение знаний о правах и обязанностях личности, общества и государства в области безопасности, о здоровом образе жизни, формирование умений предвидеть и распознавать опасности, грамотно действовать, используя индивидуальные и коллективные средства защиты, оказывать первую помощь, реализуя стратегию минимизации негативных последствий для собственного здоровья, благополучия других людей и среды обитания;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оспитание чувства личной сопричастности и ответственности за обеспечение индивидуальной, общественной (социальной) и государственной безопасности; четкой правовой гражданской позиции по сохранению социального мира, по правовому поведению в социальных конфликтах; ценностного отношения к любой жизни, к своему здоровью, здоровью людей и среде обитания;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личных духовных и физических качеств: самодисциплины, самоконтроля, самооценки собственной культуры безопасного поведения и деятельности, обеспечивающих личную и общественную безопасность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раст детей, участвующих в реализации дан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обучающих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вующих в реализации программы дополнительного образования -  10-17 лет. Наполняемость группы от 5 до 15 человек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иём в объединение осуществляется на добровольной основе, по желанию и интересу обучающихся. </w:t>
      </w:r>
      <w:r>
        <w:rPr>
          <w:rFonts w:cs="Times New Roman" w:ascii="Times New Roman" w:hAnsi="Times New Roman"/>
          <w:sz w:val="26"/>
          <w:szCs w:val="26"/>
        </w:rPr>
        <w:t xml:space="preserve">Набор детей проводится независимо от уровня их подготовки по данному направлению и физической формы.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ружке занимаются обучающиеся 4-11 класс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зучение программы дополнительного образования в образовательном учреждении отводится 1 год (70 часа). Программа допускает корректировку и  варьирование образовательного процесса   с учетом  индивидуально-психологических   особенностей   поведения ребенка-дошкольник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режим занят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занятий по данной программе - 2 раза в неделю по 1 учебному  часу. По окончании изучения каждого модуля проводятся итоговые практические заня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формами организации образовательного процесса являются:</w:t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Фронтальная.</w:t>
      </w:r>
      <w:r>
        <w:rPr>
          <w:rFonts w:cs="Times New Roman" w:ascii="Times New Roman" w:hAnsi="Times New Roman"/>
          <w:sz w:val="26"/>
          <w:szCs w:val="26"/>
        </w:rPr>
        <w:t xml:space="preserve"> Предполагает подачу учебного материала всему коллективу обучающихся детей через беседу или дидактическую игру. Фронтальная форма способна создать коллектив единомышленников, способных воспринимать информацию и работать творчески вместе.</w:t>
      </w:r>
    </w:p>
    <w:p>
      <w:pPr>
        <w:pStyle w:val="Normal"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Групповая.</w:t>
      </w:r>
      <w:r>
        <w:rPr>
          <w:rFonts w:cs="Times New Roman" w:ascii="Times New Roman" w:hAnsi="Times New Roman"/>
          <w:sz w:val="26"/>
          <w:szCs w:val="26"/>
        </w:rPr>
        <w:t xml:space="preserve"> Ориентирует обучающихся на создание «творческих пар», которые выполняют более сложные упражнения, задания. Групповая форма позволяет ощутить помощь со стороны друг друга, учитывает возможности каждого, ориентирована на скорость и качество работы.</w:t>
      </w:r>
    </w:p>
    <w:p>
      <w:pPr>
        <w:pStyle w:val="Normal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Индивидуальная.</w:t>
      </w:r>
      <w:r>
        <w:rPr>
          <w:rFonts w:cs="Times New Roman" w:ascii="Times New Roman" w:hAnsi="Times New Roman"/>
          <w:sz w:val="26"/>
          <w:szCs w:val="26"/>
        </w:rPr>
        <w:t xml:space="preserve"> Предполагает самостоятельную работу обучающихся, оказание помощи и консультации каждому из них со стороны педагога. Это позволяет, не уменьшая активности ребенка, содействовать выработке стремления и навыков самостоятельного творчества, формирует и оттачивает личностные качества обучающегося: трудолюбие, усидчивость,   логическое мышлени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жидаемые результаты и способы определения результативности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Style w:val="BodytextBold"/>
          <w:rFonts w:eastAsia="Calibri" w:cs="Times New Roman" w:ascii="Times New Roman" w:hAnsi="Times New Roman"/>
          <w:sz w:val="26"/>
          <w:szCs w:val="26"/>
        </w:rPr>
        <w:t>Личностными</w:t>
      </w:r>
      <w:r>
        <w:rPr>
          <w:rFonts w:cs="Times New Roman" w:ascii="Times New Roman" w:hAnsi="Times New Roman"/>
          <w:sz w:val="26"/>
          <w:szCs w:val="26"/>
        </w:rPr>
        <w:t xml:space="preserve"> результатами прохождения программы являются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воение социальных норм поведения, социальных ролей, связанных с необычными, неожиданными и чрезвычайными ситуациями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формированность социально значимых межличностных отношений, ценностных жизненных установок и нравственных представлений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эмоционально-отрицательная оценка потребительского отношения к окружающей среде, к проявлению асоциального поведения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личие способности предвидеть результаты своих действий, корректировать те из них, которые могут привести к нежелательным и/или опасным последствиям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стойчивое стремление и готовность к саморазвитию и личностному совершенствованию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апредметные результаты (универсальные учебные действия)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знавательные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умственные операции (анализ, синтез, сравнение, классификация и др.) для оценки, интерпретации, обобщения получаемой информации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поставлять информацию по одной и той же проблеме, полученную из разных источников (текст, иллюстрация, графическое представление)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равнивать чрезвычайные ситуации, классифицировать их по степени опасности для жизни и здоровья людей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уществлять поиск информации, необходимой для выбора правильных решений в чрезвычайных ситуациях, связанных с бытом, повседневной школьной жизнью, отдельными природными и техногенными происшествиями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гулятивные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ланировать по собственному побуждению свою жизнь и деятельность, ориентируясь на изученные правила поведения в различных ситуациях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нтролировать своё поведение, проявлять желание и способность предвидеть последствия своих действий и поступков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ценивать неординарные, чрезвычайные ситуации, определять ошибки в действиях их участников, намечать способы их устранения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оммуникативные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вовать в диалоге (высказывать своё мнение, терпимо относиться к разным мнениям, объективно оценивать суждения участников)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улировать обобщения и выводы по изученному материалу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ставлять обоснованные суждения о правилах поведения в различных чрезвычайных ситуациях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характеризовать понятия (в рамках изученных), пользоваться словарями для уточнения их значения и смысла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характеризовать причины происходящих событий, делать выводы о возможных способах их устранения.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метными результатами</w:t>
      </w:r>
      <w:r>
        <w:rPr>
          <w:rFonts w:cs="Times New Roman" w:ascii="Times New Roman" w:hAnsi="Times New Roman"/>
          <w:sz w:val="26"/>
          <w:szCs w:val="26"/>
        </w:rPr>
        <w:t xml:space="preserve"> прохождения программы являются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убеждения в необходимости безопасного и здорового образа жизни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нимание необходимости подготовки граждан к воен</w:t>
        <w:softHyphen/>
        <w:t>ной службе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нание основных опасных и чрезвычайных ситуаций природного, техногенного и социального характера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мение оказать первую помощь пострадавшим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ой предусмотрены несколько видо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диагностики результатов обучения:</w:t>
      </w:r>
    </w:p>
    <w:p>
      <w:pPr>
        <w:pStyle w:val="Normal"/>
        <w:shd w:fill="FFFFFF" w:val="clear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- входной мониторинг -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одится в начале обучения, определяет уровень знаний и художественно-творческих способностей ребёнка (беседа, тест на первом вводном занятии);</w:t>
      </w:r>
    </w:p>
    <w:p>
      <w:pPr>
        <w:pStyle w:val="Normal"/>
        <w:shd w:fill="FFFFFF" w:val="clear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- текущий мониторинг - 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одится   на каждом   занятии: акцентирование внимания, просмотр работ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матический (рубежный) контроль позволяет определить качество изучения учащимися учебного материала по разделам, темам предмета. В данном случае, контроль осуществляется в практической или устной форме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- итоговый мониторинг 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одится в конце учебного года, определяет уровень освоения программы:  итоговое  занятие,  участие в концертах, </w:t>
      </w:r>
      <w:r>
        <w:rPr>
          <w:rFonts w:cs="Times New Roman" w:ascii="Times New Roman" w:hAnsi="Times New Roman"/>
          <w:sz w:val="26"/>
          <w:szCs w:val="26"/>
        </w:rPr>
        <w:t>познавательно- игровых програм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а отслеживания результатов усвоения дополнительной образовательной программы предполагает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дивидуальное наблюдение -  при выполнении практических приемов обучающимися;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та в группе,  малых группах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диагностики используются такие методы как – беседа,   работа с наглядными пособиями, практикумы, наблюдение, дидактическая игра, опрос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Style w:val="1"/>
          <w:sz w:val="26"/>
          <w:szCs w:val="26"/>
        </w:rPr>
        <w:t>Итоги освоения программы подводятся в форме игр-состя</w:t>
        <w:softHyphen/>
        <w:t>заний, в участии в общешкольных и районных мероприятиях,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pacing w:val="5"/>
          <w:sz w:val="26"/>
          <w:szCs w:val="26"/>
        </w:rPr>
        <w:t>Требования к уровню подготовки обучающихся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чащиеся научатся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ъяснять смысл основных понятий (в рамках изученного материала)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характеризовать государственную политику, связанную с предотвращением различных чрезвычайных ситуаций и борьбой с ними (в рамках изученного материала)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являть факторы, влияющие на здоровье и благополучие человека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лассифицировать и характеризовать виды чрезвычайных ситуаций, особенности каждого вида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иентироваться в дорожной обстановке, соблюдать правила дорожного движения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казывать первую помощь в различных чрезвычайных ситуац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1"/>
          <w:sz w:val="26"/>
          <w:szCs w:val="26"/>
        </w:rPr>
        <w:t xml:space="preserve">А также учащиеся </w:t>
      </w:r>
      <w:r>
        <w:rPr>
          <w:rStyle w:val="11"/>
          <w:sz w:val="26"/>
          <w:szCs w:val="26"/>
        </w:rPr>
        <w:t>получат возможность научиться: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анализировать и оценивать ситуации, связанные с опасностями для здоровья и жизни человека в близком окружении и в масштабах региона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личать чрезвычайные ситуации разного вида (природные, биологические, техногенные, социальные); приводить примеры разных видов чрезвычайных ситуаций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видеть возможные последствия своих действий и поведения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являть желание противостоять негативным влияниям окружающей социальной среды, коллектива сверстников, взрослых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овывать режим, двигательную активность, закаливание и др.;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являть разумную предосторожность в выборе мест для игр, пользовании бытовыми электроприборами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  <w:r>
        <w:br w:type="page"/>
      </w:r>
    </w:p>
    <w:p>
      <w:pPr>
        <w:pStyle w:val="Heading12"/>
        <w:keepNext w:val="true"/>
        <w:keepLines/>
        <w:shd w:fill="auto" w:val="clear"/>
        <w:spacing w:lineRule="auto" w:line="276"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ГРАММЫ</w:t>
      </w:r>
    </w:p>
    <w:p>
      <w:pPr>
        <w:pStyle w:val="Heading12"/>
        <w:keepNext w:val="true"/>
        <w:keepLines/>
        <w:shd w:fill="auto" w:val="clear"/>
        <w:spacing w:lineRule="auto" w:line="276" w:before="0" w:after="0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чебно-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683"/>
        <w:gridCol w:w="996"/>
        <w:gridCol w:w="996"/>
        <w:gridCol w:w="1135"/>
        <w:gridCol w:w="1558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rFonts w:eastAsia="SimSun;宋体"/>
                <w:kern w:val="2"/>
                <w:position w:val="0"/>
                <w:sz w:val="26"/>
                <w:sz w:val="26"/>
                <w:szCs w:val="26"/>
                <w:vertAlign w:val="baseline"/>
                <w:lang w:val="ru-RU" w:eastAsia="ar-SA"/>
              </w:rPr>
              <w:t>№</w:t>
            </w:r>
            <w:r>
              <w:rPr>
                <w:rFonts w:eastAsia="Times New Roman"/>
                <w:kern w:val="2"/>
                <w:position w:val="0"/>
                <w:sz w:val="26"/>
                <w:sz w:val="26"/>
                <w:szCs w:val="26"/>
                <w:vertAlign w:val="baseline"/>
                <w:lang w:val="ru-RU" w:eastAsia="ar-SA"/>
              </w:rPr>
              <w:t xml:space="preserve"> </w:t>
            </w:r>
            <w:r>
              <w:rPr>
                <w:rFonts w:eastAsia="SimSun;宋体"/>
                <w:kern w:val="2"/>
                <w:position w:val="0"/>
                <w:sz w:val="26"/>
                <w:sz w:val="26"/>
                <w:szCs w:val="26"/>
                <w:vertAlign w:val="baseline"/>
                <w:lang w:val="ru-RU" w:eastAsia="ar-SA"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jc w:val="center"/>
              <w:rPr>
                <w:rFonts w:ascii="Times New Roman" w:hAnsi="Times New Roman" w:cs="Times New Roman"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 раздела, темы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spacing w:lineRule="auto" w:line="276" w:before="0" w:after="0"/>
              <w:ind w:right="-5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spacing w:lineRule="auto" w:line="276" w:before="0" w:after="0"/>
              <w:ind w:right="-5"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Формы аттестации (контроля)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before="0" w:after="0"/>
              <w:ind w:firstLine="1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ор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к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31"/>
                <w:rFonts w:cs="Times New Roman" w:ascii="Times New Roman" w:hAnsi="Times New Roman"/>
                <w:b/>
                <w:iCs/>
                <w:sz w:val="26"/>
                <w:szCs w:val="26"/>
              </w:rPr>
              <w:t>Введение (1 час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ое занятие. Инструкта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дуль 1: Основы пожарной безопасно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Основные виды, причины и последствия пож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>
          <w:trHeight w:val="2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онятие об основах гор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ервичные средства пожаротуш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Виды, принцип действия, устройство и применение огнетуши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ожарно-техническое воо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равила поведения в случае возникновения пож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Эвакуация из зоны возгорания. План эваку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Правила поведения в зоне действия лесного пож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Профилактика возникновений пож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Добровольная пожарная охра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онятие о героической профессии пожарн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рава, обязанности и ответственность граждан в области пожарной безопас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ожары и па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Оказание первой помощи пострадавшим в результате пож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ожарно-строевая подгот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Знакомство с пожарно-спасательным спор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6"/>
                <w:szCs w:val="26"/>
                <w:vertAlign w:val="baseline"/>
                <w:lang w:val="ru-RU" w:eastAsia="ar-SA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Итоговое занятие по тем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новы пожарной безопасности</w:t>
            </w:r>
            <w:r>
              <w:rPr>
                <w:rStyle w:val="1"/>
                <w:sz w:val="26"/>
                <w:szCs w:val="26"/>
              </w:rPr>
              <w:t>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Style w:val="1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дуль 2: Основы безопасности дорожного движ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Что необходимо знать о дорожном движении в М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Основные понятия и термины Правил дорожного дви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Участники дорожного движения. Их права и обязанности, ответ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Дороги, их виды, элементы и прилегающие к ним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Основные типы дорожных знаков и их на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Основные типы дорожных светофоров и  их на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Дорожная размет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равила дорожного движения для пеше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равила дорожного движения для водителей велосипеда и мопе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равила дорожного движения для пассажиров. Правила пользования общественным транспор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2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равила перехода регулируемых и нерегулируемых перекрест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Особенности безопасного перехода трамвайных и железнодорожных пут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3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Особенности движения в темное время су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3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Остановочный путь транспортного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3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орядок действий и оказание первой помощи пострадавшим при дорожно-транспортных происшеств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3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Итоговое занятие по теме «Основы безопасности дорожного движения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дуль 3: Основы оказания первой помощ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3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ы ранений, их причины и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3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ая характеристика кровотечений и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3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ы переломов и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3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оказания первой помощ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color w:val="000000"/>
                <w:sz w:val="26"/>
                <w:szCs w:val="26"/>
                <w:lang w:val="ru-RU"/>
              </w:rPr>
              <w:t>3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асные животные, первая помощь при укусах насекомых и зм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color w:val="000000"/>
                <w:sz w:val="26"/>
                <w:szCs w:val="26"/>
                <w:lang w:val="ru-RU"/>
              </w:rPr>
              <w:t>4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ая помощь при ожог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color w:val="000000"/>
                <w:sz w:val="26"/>
                <w:szCs w:val="26"/>
                <w:lang w:val="ru-RU"/>
              </w:rPr>
              <w:t>4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пловой и солнечный удар,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морожение и общее переохлаждение организма,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да на воде, первая помощь при утопле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рытые травмы,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1"/>
                <w:color w:val="000000"/>
                <w:sz w:val="26"/>
                <w:szCs w:val="26"/>
              </w:rPr>
              <w:t>Способы переноски пострадавш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1"/>
                <w:color w:val="000000"/>
                <w:sz w:val="26"/>
                <w:szCs w:val="26"/>
              </w:rPr>
              <w:t>Правила наложения повяз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ая помощь при массовых поражен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ая помощь при поражении аварийно химически опасными и радиоактивными веществ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4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ая помощь при бытовых отравлен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илактика осложнения ран. Асептика и антисепт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стренная реанимационн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color w:val="000000"/>
                <w:sz w:val="26"/>
                <w:szCs w:val="26"/>
                <w:lang w:val="ru-RU"/>
              </w:rPr>
              <w:t>5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Style w:val="1"/>
                <w:color w:val="000000"/>
                <w:sz w:val="26"/>
                <w:szCs w:val="26"/>
              </w:rPr>
              <w:t>Первая помощь при черепно-мозговой травме и повреждении позвоноч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color w:val="000000"/>
                <w:sz w:val="26"/>
                <w:szCs w:val="26"/>
                <w:lang w:val="ru-RU"/>
              </w:rPr>
              <w:t>5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before="0" w:after="0"/>
              <w:ind w:firstLine="1"/>
              <w:rPr/>
            </w:pPr>
            <w:r>
              <w:rPr>
                <w:rStyle w:val="1"/>
                <w:color w:val="000000"/>
                <w:sz w:val="26"/>
                <w:szCs w:val="26"/>
              </w:rPr>
              <w:t>Первая помощь при травмах груди, живота и области таз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color w:val="000000"/>
                <w:sz w:val="26"/>
                <w:szCs w:val="26"/>
                <w:lang w:val="ru-RU"/>
              </w:rPr>
              <w:t>5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rPr/>
            </w:pPr>
            <w:r>
              <w:rPr>
                <w:rStyle w:val="1"/>
                <w:color w:val="000000"/>
                <w:sz w:val="26"/>
                <w:szCs w:val="26"/>
              </w:rPr>
              <w:t>Первая помощь при попадании в полость носа, глотку, пищевод и верхние дыхательные пути инородных т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5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ая помощь при остановке сердца, при острой сердечной недостаточности и инсульт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5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вое занятие по теме «Основы первой помощ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дуль 4: Основы военной службы и патриотического воспита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5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История создания Вооруженных сил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5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rPr/>
            </w:pPr>
            <w:r>
              <w:rPr>
                <w:rStyle w:val="1"/>
                <w:sz w:val="26"/>
                <w:szCs w:val="26"/>
              </w:rPr>
              <w:t>Структура, виды, функции и основные задачи современных Вооруженных сил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5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Боевое знамя воинской части – символ воинской чести, доблести и сла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Ритуалы Вооруженных сил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Дни воинской славы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Прохождение военной службы по призыву и по контракту. Права и ответственность военнослужащ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Международная миротворческая деятельность Вооруженных сил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Ограничение средств и методов ведения военных действий в международном гуманитарном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Международные отличительные знаки, используемые во время военного конфли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Государственный герб России. Знамена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/>
            </w:pPr>
            <w:r>
              <w:rPr>
                <w:rStyle w:val="1"/>
                <w:b/>
                <w:sz w:val="26"/>
                <w:szCs w:val="26"/>
                <w:lang w:val="ru-RU"/>
              </w:rPr>
              <w:t>6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Государственный гимн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Великая Побе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Вохонское сражение 1812 г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1"/>
                <w:sz w:val="26"/>
                <w:szCs w:val="26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6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Итоговое занятие по теме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новы военной службы и патриотического воспитания</w:t>
            </w:r>
            <w:r>
              <w:rPr>
                <w:rStyle w:val="1"/>
                <w:sz w:val="26"/>
                <w:szCs w:val="26"/>
              </w:rPr>
              <w:t>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Style w:val="1"/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  <w:lang w:val="ru-RU"/>
              </w:rPr>
              <w:t>7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1"/>
                <w:sz w:val="26"/>
                <w:szCs w:val="26"/>
              </w:rPr>
              <w:t>Итоговое занятие по программе «Юный спасатель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</w:t>
            </w:r>
          </w:p>
        </w:tc>
      </w:tr>
      <w:tr>
        <w:trPr/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1"/>
                <w:sz w:val="26"/>
                <w:szCs w:val="26"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1"/>
                <w:sz w:val="26"/>
                <w:szCs w:val="26"/>
              </w:rPr>
            </w:pPr>
            <w:r>
              <w:rPr>
                <w:rStyle w:val="1"/>
                <w:sz w:val="26"/>
                <w:szCs w:val="26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2"/>
        <w:keepNext w:val="true"/>
        <w:keepLines/>
        <w:shd w:fill="auto" w:val="clear"/>
        <w:spacing w:lineRule="auto" w:line="276" w:before="0" w:after="0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держание учебно-методического плана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держании программы «Юный спасатель» учтены положения федеральных законов Российской Федерации и других нормативно-правовых актов в области безопасности личности, общества и государства. За основу проектирования структуры и содержания программы курса принят модульный принцип ее построения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реализует роль навигации индивидуального образовательного маршрута обучающегося в образовательном пространстве реальной и виртуальной информации по вопросам безопасности жизнедеятельности. Интеллект личности, экологическое мировоззрение и мотивация, научно-практические знания и умения — основные ресурсы культуры безопасности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дульный принцип определяет выделение четырех учебных разделов, охватывающих весь объем содержания курса. Модульный принцип позволяет: 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ффективнее организовать учебно-воспитательный процесс по формированию культуры безопасности жизнедеятельности обучающихся с учетом ресурсных возможностей разных типов организаций основного образования и особенностей среды жизнедеятельности населения разных регионов России; 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еспечить межпредметные связи при изучении содержания ОБЖ и преемственность содержания учебных модулей (тематики ОБЖ) в средних и старших классах школы, в учреждениях основного и дополнительного образования; 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работать варианты оценки достижений учащихся на репродуктивном, продуктивном, творческом уровнях, используя методы шкалирования, балльно-рейтинговой оценки, кредитно-модульной, экспертной оценки портфолио, позволяющие проследить продвижение школьника на индивидуальном образовательном маршруте по формированию культуры безопасности жизнедеятельности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ведение (1 час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чему нужно изучать предмет «Основы безопасности жизнедеятельности»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одуль 1: Основы пожарной безопасности (17 часов).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ые виды, причины и последствия пожаров. Понятие об основах горения. Первичные средства пожаротушения. Виды, принцип действия, устройство и применение огнетушителей. Пожарно-техническое вооружение. Правила поведения в случае возникновения пожара. Эвакуация из зоны возгорания. План эвакуации. Правила поведения в зоне действия лесного пожара. Профилактика возникновений пожаров. Добровольная пожарная охрана. Понятие о героической профессии пожарного. Права, обязанности и ответственность граждан в области пожарной безопасности. Пожары и паника. Оказание первой помощи пострадавшим в результате пожара. Пожарно-строевая подготовка. Пожарно-спасательный спорт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2: Основы безопасности дорожного движения (16 часов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ранспорт в современном мире. Чрезвычайные ситуации на дорогах. Дорожно-транспортные происшествия. Причины и последствия. Нарушение ПДД как главная причина дорожных происшествий. Опасные игры на дорогах. Правила безопасного поведения пешехода, пассажира и велосипедиста. Знаки дорожного движения для велосипедистов. Поведение в дорожно-транспортных происшествиях. Телесные повреждения при ДТП. Опасные игры на железнодорожном транспорте и отрицательное отношение к ним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дуль 3: Основы оказания первой помощи (22 часа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жоги. Первая помощь при ожогах. Действия при отравлении угарным газом, химическими веществами, ядохимикатами. Первая помощь при электротравмах. Переломы. Правила поведения при подозрении на перелом, первая доврачебная помощь. Соблюдение осторожности и внимательности при оказании помощи. Виды кровотечений и первая помощь пострадавшему. Первая помощь при травмах различной степени тяжести, при отравлении химическими и радиоактивными веществами. Первая помощь при ранениях. Первая помощь при неотложных состояниях: закон и порядок. Правила оказания первой помощи при травмах. Первая помощь при кровотечениях, ранениях. Первая помощь: сердечно-легочная реанимация. Первая помощь при ушибах, растяжении связок, вывихах, переломах. Медико-психологическая помощь. Первая помощь при дорожно-транспортном происшествии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одуль 4: Основы военной службы и патриотического воспитания (13 часов). </w:t>
      </w:r>
      <w:r>
        <w:rPr>
          <w:rFonts w:cs="Times New Roman" w:ascii="Times New Roman" w:hAnsi="Times New Roman"/>
          <w:color w:val="000000"/>
          <w:sz w:val="26"/>
          <w:szCs w:val="26"/>
        </w:rPr>
        <w:t>Вооруженные Силы Российской Федерации: организационные основы. Состав Вооруженных Сил Российской Федерации. Основные задачи Вооруженных Сил. Воинская обязанность и военная служба. Права и обязанности военнослужащих. Боевые традиции и ритуалы Вооруженных Сил Российской Федерации. Правовые основы воинской обязанности. Правовые основы военной службы. Подготовка граждан к военной службе: обязательная и добровольная. Требования воинской деятельности к личности военнослужащего. Особенности военной службы по призыву и альтернативной гражданской службы. Военные гуманитарные миссии России в «горячих точках» мира. Боевая слава российских воинов.</w:t>
      </w:r>
      <w:r>
        <w:br w:type="page"/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ь освоения учащимися программы «Юный спасатель» зависит от материально-технического оснащения кабинета, который должен включать классную комнату и лаборантскую. В классе размещаются средства оснащения, необходимые для проведения текущих занятий с учащимися: учебно-методическая литература; аудио-, видеоаппаратура, проекционная аппаратура; средства программного обучения и контроля знаний; макеты, муляжи, модели; тренажеры; стенды, плакаты; средства индивидуальной защиты; аудиовизуальные пособия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едства программного обучения и контроля знаний: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Электронные программы и пособия по учебному разделу «Основы медицинских знаний и правила оказания первой помощи»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Мультимедийная энциклопедия по действиям населения в чрезвычайных ситуациях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Электронное учебное пособие «Безопасность на улицах и дорогах»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Электронные обучающие программы «Действия при авариях на химически опасных объектах»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акеты, муляжи, модели: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Макеты местности, отражающие расположение потенциально опасных объектов, дорог, водоемов, убежищ (регион проживания учащихся)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Макеты потенциально опасных элементов бытового, учебного, досугового технологического оборудования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Макеты фильтрующих, изолирующих и других противогазов и респираторов в разрез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Макеты убежищ, укрытий с основными системами жизнеобеспечения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уляжи тела человека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нажеры: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Тренажер для тренировки навыков проведения искусственного дыхания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Фантом-тренажер для искусственной вентиляции легких и наружного массажа сердца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ебно-наглядные пособия (стенды и плакаты или электронные издания):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Классификация пожаров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авила оказания первой помощи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Личная гигиена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Химическое оружи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Бактериологическое оружи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Взрывоопасные предметы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рдена России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Текст военной присяги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сновы и правила стрельбы из стрелкового оружия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иемы и правила метания ручных гранат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рганизация и несение внутренней службы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троевая подготовка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ебно-практическое оборудование: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аудиторная доска с магнитной поверхностью и набором приспособлений для крепления таблиц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штатив для карт и таблиц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компасы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визирные линейки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транспортиры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бинты марлевы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вата гигроскопическая нестерильная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вата компрессная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воронки стеклянны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грелки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жгуты кровоостанавливающи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индивидуальные перевязочные пакеты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косынки перевязочны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клеёнка компрессная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клеёнка подкладочная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ножницы для перевязочного материала (прямые)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овязки малые стерильны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овязки большие стерильные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отивогазы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респираторы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аптечка индивидуальная (АИ-2)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ротивохимические пакеты;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носилки санитарные.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Style w:val="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bCs/>
          <w:sz w:val="26"/>
          <w:szCs w:val="26"/>
        </w:rPr>
        <w:t>Примерные</w:t>
      </w:r>
      <w:r>
        <w:rPr>
          <w:rStyle w:val="1"/>
          <w:b/>
          <w:bCs/>
          <w:sz w:val="26"/>
          <w:szCs w:val="26"/>
        </w:rPr>
        <w:t xml:space="preserve"> </w:t>
      </w:r>
      <w:r>
        <w:rPr>
          <w:rStyle w:val="1"/>
          <w:sz w:val="26"/>
          <w:szCs w:val="26"/>
        </w:rPr>
        <w:t>программы внеурочной деятельности. Начальное и основное образование / [В. А. Горский, А. А. Тимофеев, Д. В. Смирнов и др.] ; под ред. В. А. Гор</w:t>
        <w:softHyphen/>
        <w:t>ского. — 4-е изд. — М.: Просвещение, 2014. — 111 с. – (Стандарты второго поко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Рабочая программа. Основы безопасности жизнедеятельности. 5-9 классы: учебно-методическое пособие / авт.-сост. В.Н. Латчук, С.К. Миронов, С.Н. Вангородский, М.А. Ульянова. – 2-е изд., стереотип. – М.: Дрофа, 2013. – 106, [6]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Рабочая программа. Основы безопасности жизнедеятельности. 10-11 классы. Базовый уровень: учебно-методическое пособие / авт.-сост. В.Н. Латчук, С.К. Миронов, С.Н. Вангородский, М.А. Ульянова. – 2-е изд., стереотип. – М.: Дрофа, 2014. – 93, [3]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Основы безопасности жизнедеятельности. Рабочие программы. Предметная линия учебников под редакцией А.Т. Смирнова. 10-11 классы : пособие для учителей общеобразоват. организаций / А.Т. Смирнов, Б.О. Хренников. – М. : Просвещение, 2014. – 96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Основы безопасности жизнедеятельности. Рабочие программы. Предметная линия учебников под редакцией А.Т. Смирнова. 5-9  классы : пособие для учителей общеобразоват. организаций / А.Т. Смирнов, Б.О. Хренников. – 9-е изд. – М. : Просвещение, 2014. – 64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Ким, С. В. Основы безопасности жизнедеятельности. Базовый уровень : рабочая программа. 10–11 классы : учебно-методическое пособие / С. В. Ким. — М. : Вентана-Граф, 2019. — 105 с. — (Российский учебни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Виноградова, Н. Ф. Основы безопасности жизнедеятельности : 5—9 классы : рабочая программа / Н. Ф. Виноградова, Д. В. Смирнов, А. Б. Таранин. — М. : Вентана-Граф, 2017. — 67, [2]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Поурочные разработки по курсу «Государственная символика»: Гимн. Герб. Флаг. – М.: ВАКО, 2004. – 192 с. – (В помощь школьному учителю)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Патриотическое воспитание школьников. Учебное пособие / Составитель Л.В. Воронкова. – М.: Педагогическое общество России, 2005. – 96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Методическое пособие для проведения занятий по правилам пожарной безопасности с учащимися общеобразовательных школ Московской области – Видное., 2000, - 56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Методические рекомендации Министерства Московской области. Составители: Правила дорожного движения для обучающихся 5-6 классов. Авторский коллектив: Николаев Г.Г., Голованов В.П., Рыжухина И.Ю., Простомолотова Т.В., Кропачева С.А., Кашпирева Л.В., Ильинова Н.Ф., Павленко И.Н., Варганов В.В. Редактор: Соколов Д.А. – Московская область, 2015 – 64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1"/>
          <w:sz w:val="26"/>
          <w:szCs w:val="26"/>
        </w:rPr>
        <w:t>Методические рекомендации к рабочей тетради «Безопасное поведение на дорогах для обучающихся (7-8 класс)». Методические материалы изданы в рамках государственной программы Московской области «Развитие и функционирование дорожно-транспортного комплекса», утвержденной постановлением Правительства Московской области от 23.08.2013 г. №656/35. Авт.-сост. Курьянова О.Е., Карпов П.В., Вишневецкая И.Ю., Травянко А.Л., Букина Л.Д., Попова В.М., Шарыгин Е.А. Под. Ред. Соколовой Д.А. – Московская область, 2016 – 32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Методические рекомендации для педагогов к учебному пособию для обучающихся 9-х классов общеобразовательных организаций по безопасному поведению на дорогах государственной программы Московской области «Развитие и функционирование дорожно-транспортного комплекса на 2017-2021 годы», утвержденной Постановлением Правительства Московской области от 25.10.2016 №782/39. Авторский коллектив: Курьянова О.Е., Вишневецкая И.Ю., Травянко А.Л., Букина Л.Д., Попова В.М., Шарыгин Е.А. Редактор: Соколов Д.А. – Московская область, 20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6"/>
            <w:szCs w:val="26"/>
            <w:u w:val="single"/>
          </w:rPr>
          <w:t>https://nsportal.ru/shkola/osnovy-bezopasnosti-zhiznedeyatelnosti/library</w:t>
        </w:r>
      </w:hyperlink>
      <w:r>
        <w:rPr>
          <w:rStyle w:val="Style14"/>
          <w:b w:val="false"/>
          <w:color w:val="000000"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Style w:val="Style14"/>
          <w:b w:val="false"/>
          <w:b w:val="false"/>
          <w:bCs w:val="false"/>
          <w:color w:val="000000"/>
          <w:sz w:val="26"/>
          <w:szCs w:val="26"/>
          <w:u w:val="single"/>
        </w:rPr>
      </w:pPr>
      <w:hyperlink r:id="rId3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6"/>
            <w:szCs w:val="26"/>
            <w:u w:val="single"/>
          </w:rPr>
          <w:t>https://multiurok.ru/all-sites/obzh/</w:t>
        </w:r>
      </w:hyperlink>
      <w:r>
        <w:rPr>
          <w:rStyle w:val="Style14"/>
          <w:b w:val="false"/>
          <w:color w:val="000000"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Style w:val="Style14"/>
          <w:b w:val="false"/>
          <w:b w:val="false"/>
          <w:bCs w:val="false"/>
          <w:color w:val="000000"/>
          <w:sz w:val="26"/>
          <w:szCs w:val="26"/>
          <w:u w:val="single"/>
        </w:rPr>
      </w:pP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6"/>
            <w:szCs w:val="26"/>
            <w:u w:val="single"/>
          </w:rPr>
          <w:t>https://infourok.ru/biblioteka/obzh</w:t>
        </w:r>
      </w:hyperlink>
      <w:r>
        <w:rPr>
          <w:rStyle w:val="Style14"/>
          <w:b w:val="false"/>
          <w:color w:val="000000"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Style w:val="Style14"/>
          <w:b w:val="false"/>
          <w:b w:val="false"/>
          <w:bCs w:val="false"/>
          <w:color w:val="000000"/>
          <w:sz w:val="26"/>
          <w:szCs w:val="26"/>
          <w:u w:val="single"/>
        </w:rPr>
      </w:pPr>
      <w:hyperlink r:id="rId5">
        <w:r>
          <w:rPr>
            <w:rStyle w:val="InternetLink"/>
            <w:b w:val="false"/>
            <w:color w:val="000000"/>
            <w:sz w:val="26"/>
            <w:szCs w:val="26"/>
            <w:u w:val="single"/>
          </w:rPr>
          <w:t>http://обж.рф</w:t>
        </w:r>
      </w:hyperlink>
      <w:r>
        <w:rPr>
          <w:rStyle w:val="Style14"/>
          <w:b w:val="false"/>
          <w:color w:val="000000"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Style w:val="Style14"/>
          <w:b w:val="false"/>
          <w:b w:val="false"/>
          <w:bCs w:val="false"/>
          <w:color w:val="000000"/>
          <w:sz w:val="26"/>
          <w:szCs w:val="26"/>
          <w:u w:val="single"/>
        </w:rPr>
      </w:pPr>
      <w:hyperlink r:id="rId6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6"/>
            <w:szCs w:val="26"/>
            <w:u w:val="single"/>
          </w:rPr>
          <w:t>http://school-obz.org/</w:t>
        </w:r>
      </w:hyperlink>
      <w:r>
        <w:rPr>
          <w:rStyle w:val="Style14"/>
          <w:b w:val="false"/>
          <w:color w:val="000000"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Style w:val="1"/>
          <w:bCs/>
          <w:color w:val="000000"/>
          <w:spacing w:val="-2"/>
          <w:sz w:val="26"/>
          <w:szCs w:val="26"/>
          <w:u w:val="single"/>
          <w:shd w:fill="auto" w:val="clear"/>
        </w:rPr>
      </w:pPr>
      <w:hyperlink r:id="rId7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6"/>
            <w:szCs w:val="26"/>
            <w:u w:val="single"/>
          </w:rPr>
          <w:t>https://www.youtube.com/playlist?list=PLp1o4TiOetLxrxNTHbqW7-2Ue4HWXJNjr</w:t>
        </w:r>
      </w:hyperlink>
      <w:r>
        <w:rPr>
          <w:rStyle w:val="Style14"/>
          <w:b w:val="false"/>
          <w:color w:val="000000"/>
          <w:sz w:val="26"/>
          <w:szCs w:val="26"/>
          <w:u w:val="single"/>
        </w:rPr>
        <w:t>.</w:t>
      </w:r>
    </w:p>
    <w:p>
      <w:pPr>
        <w:pStyle w:val="Normal"/>
        <w:spacing w:before="0" w:after="0"/>
        <w:ind w:firstLine="709"/>
        <w:jc w:val="both"/>
        <w:rPr>
          <w:rStyle w:val="1"/>
          <w:bCs/>
          <w:color w:val="000000"/>
          <w:sz w:val="26"/>
          <w:szCs w:val="26"/>
          <w:u w:val="single"/>
        </w:rPr>
      </w:pPr>
      <w:r>
        <w:rPr/>
      </w:r>
    </w:p>
    <w:p>
      <w:pPr>
        <w:pStyle w:val="Normal"/>
        <w:spacing w:before="0" w:after="0"/>
        <w:jc w:val="both"/>
        <w:rPr>
          <w:rStyle w:val="1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8"/>
          <w:szCs w:val="28"/>
        </w:rPr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Heading11">
    <w:name w:val="Heading #1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3">
    <w:name w:val="Основной текст (3) + Полужирный"/>
    <w:qFormat/>
    <w:rPr>
      <w:rFonts w:ascii="Times New Roman" w:hAnsi="Times New Roman" w:cs="Times New Roman"/>
      <w:b/>
      <w:bCs/>
      <w:i/>
      <w:iCs/>
      <w:spacing w:val="1"/>
      <w:sz w:val="18"/>
      <w:szCs w:val="18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4"/>
      <w:sz w:val="18"/>
      <w:szCs w:val="18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-3"/>
      <w:sz w:val="21"/>
      <w:szCs w:val="21"/>
      <w:u w:val="none"/>
    </w:rPr>
  </w:style>
  <w:style w:type="character" w:styleId="Style13">
    <w:name w:val="Основной текст Знак"/>
    <w:qFormat/>
    <w:rPr>
      <w:rFonts w:ascii="Calibri" w:hAnsi="Calibri" w:eastAsia="SimSun;宋体" w:cs=";Times New Roman"/>
      <w:kern w:val="2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31">
    <w:name w:val="Заголовок №3_"/>
    <w:qFormat/>
    <w:rPr>
      <w:rFonts w:ascii="Segoe UI" w:hAnsi="Segoe UI" w:cs="Segoe UI"/>
      <w:spacing w:val="5"/>
      <w:sz w:val="28"/>
      <w:szCs w:val="28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pacing w:val="5"/>
      <w:sz w:val="18"/>
      <w:szCs w:val="18"/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i/>
      <w:iCs/>
      <w:spacing w:val="1"/>
      <w:sz w:val="18"/>
      <w:szCs w:val="18"/>
      <w:u w:val="none"/>
    </w:rPr>
  </w:style>
  <w:style w:type="character" w:styleId="BodytextBold">
    <w:name w:val="Body text + Bold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cs="Times New Roman"/>
      <w:spacing w:val="37"/>
      <w:sz w:val="19"/>
      <w:szCs w:val="19"/>
      <w:u w:val="none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vertAlign w:val="superscript"/>
    </w:rPr>
  </w:style>
  <w:style w:type="character" w:styleId="Style16">
    <w:name w:val="Верхний колонтитул Знак"/>
    <w:qFormat/>
    <w:rPr>
      <w:rFonts w:eastAsia="SimSun;宋体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eastAsia="SimSun;宋体" w:cs=";Times New Roman"/>
      <w:kern w:val="2"/>
      <w:sz w:val="22"/>
      <w:szCs w:val="22"/>
    </w:rPr>
  </w:style>
  <w:style w:type="character" w:styleId="12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vertAlign w:val="superscript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exact" w:line="216" w:before="0" w:after="420"/>
      <w:ind w:hanging="520"/>
      <w:jc w:val="right"/>
    </w:pPr>
    <w:rPr>
      <w:rFonts w:ascii="Times New Roman" w:hAnsi="Times New Roman" w:eastAsia="Calibri" w:cs="Times New Roman"/>
      <w:spacing w:val="3"/>
      <w:kern w:val="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22" w:before="0" w:after="300"/>
      <w:jc w:val="right"/>
      <w:outlineLvl w:val="0"/>
    </w:pPr>
    <w:rPr>
      <w:rFonts w:ascii="Times New Roman" w:hAnsi="Times New Roman" w:eastAsia="Times New Roman" w:cs="Times New Roman"/>
      <w:spacing w:val="10"/>
      <w:kern w:val="0"/>
      <w:sz w:val="25"/>
      <w:szCs w:val="25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16" w:before="0" w:after="0"/>
      <w:jc w:val="center"/>
    </w:pPr>
    <w:rPr>
      <w:rFonts w:ascii="Times New Roman" w:hAnsi="Times New Roman" w:eastAsia="Calibri" w:cs="Times New Roman"/>
      <w:i/>
      <w:iCs/>
      <w:spacing w:val="4"/>
      <w:kern w:val="0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3" w:before="420" w:after="180"/>
      <w:jc w:val="center"/>
    </w:pPr>
    <w:rPr>
      <w:rFonts w:ascii="Times New Roman" w:hAnsi="Times New Roman" w:eastAsia="Calibri" w:cs="Times New Roman"/>
      <w:i/>
      <w:iCs/>
      <w:kern w:val="0"/>
      <w:sz w:val="21"/>
      <w:szCs w:val="21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240" w:before="840" w:after="60"/>
      <w:jc w:val="center"/>
      <w:outlineLvl w:val="2"/>
    </w:pPr>
    <w:rPr>
      <w:rFonts w:ascii="Segoe UI" w:hAnsi="Segoe UI" w:eastAsia="Calibri" w:cs="Times New Roman"/>
      <w:spacing w:val="5"/>
      <w:kern w:val="0"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16" w:before="180" w:after="0"/>
      <w:jc w:val="both"/>
    </w:pPr>
    <w:rPr>
      <w:rFonts w:ascii="Times New Roman" w:hAnsi="Times New Roman" w:eastAsia="Calibri" w:cs="Times New Roman"/>
      <w:spacing w:val="5"/>
      <w:kern w:val="0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Times New Roman" w:cs="Times New Roman"/>
      <w:kern w:val="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osnovy-bezopasnosti-zhiznedeyatelnosti/library" TargetMode="External"/><Relationship Id="rId3" Type="http://schemas.openxmlformats.org/officeDocument/2006/relationships/hyperlink" Target="https://multiurok.ru/all-sites/obzh/" TargetMode="External"/><Relationship Id="rId4" Type="http://schemas.openxmlformats.org/officeDocument/2006/relationships/hyperlink" Target="https://infourok.ru/biblioteka/obzh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school-obz.org/" TargetMode="External"/><Relationship Id="rId7" Type="http://schemas.openxmlformats.org/officeDocument/2006/relationships/hyperlink" Target="https://www.youtube.com/playlist?list=PLp1o4TiOetLxrxNTHbqW7-2Ue4HWXJNj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55:00Z</dcterms:created>
  <dc:creator>мася</dc:creator>
  <dc:description/>
  <cp:keywords/>
  <dc:language>en-US</dc:language>
  <cp:lastModifiedBy>Татьяна</cp:lastModifiedBy>
  <cp:lastPrinted>2020-09-29T09:49:00Z</cp:lastPrinted>
  <dcterms:modified xsi:type="dcterms:W3CDTF">2020-11-19T11:43:00Z</dcterms:modified>
  <cp:revision>11</cp:revision>
  <dc:subject/>
  <dc:title/>
</cp:coreProperties>
</file>