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СРЕДНЯЯ ОБЩЕОБРАЗОВАТЕЛЬНАЯ МОНАКОВСКАЯ ШКОЛ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                    УТВЕРЖДЕНА                             Протокол заседания                                                 Приказ (МБОУ «СО Монаковская школа»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                                            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» августа 2020 года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29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«</w:t>
      </w:r>
      <w:r>
        <w:rPr>
          <w:rFonts w:cs="Times New Roman" w:ascii="Times New Roman" w:hAnsi="Times New Roman"/>
          <w:sz w:val="24"/>
          <w:szCs w:val="24"/>
          <w:u w:val="single"/>
        </w:rPr>
        <w:t>28» августа 2020 года № 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РАЗВИВАЮЩ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УРНО- СПОРТИВНОЙ 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ХМАТНАЯ 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>: 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бщее количество часов:</w:t>
      </w:r>
      <w:r>
        <w:rPr>
          <w:rFonts w:cs="Times New Roman" w:ascii="Times New Roman" w:hAnsi="Times New Roman"/>
          <w:sz w:val="28"/>
          <w:szCs w:val="28"/>
        </w:rPr>
        <w:t xml:space="preserve"> 35 час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зраст учащихся</w:t>
      </w:r>
      <w:r>
        <w:rPr>
          <w:rFonts w:cs="Times New Roman" w:ascii="Times New Roman" w:hAnsi="Times New Roman"/>
          <w:sz w:val="28"/>
          <w:szCs w:val="28"/>
        </w:rPr>
        <w:t xml:space="preserve">: 11-17 лет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программы: </w:t>
      </w:r>
      <w:r>
        <w:rPr>
          <w:rFonts w:cs="Times New Roman" w:ascii="Times New Roman" w:hAnsi="Times New Roman"/>
          <w:sz w:val="28"/>
          <w:szCs w:val="28"/>
        </w:rPr>
        <w:t>модифицирова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втор-составитель: </w:t>
      </w:r>
      <w:r>
        <w:rPr>
          <w:rFonts w:cs="Times New Roman" w:ascii="Times New Roman" w:hAnsi="Times New Roman"/>
          <w:sz w:val="28"/>
          <w:szCs w:val="28"/>
        </w:rPr>
        <w:t>Жуков Сергей Анатольевич, педагог                           дополните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 Монаков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дополнительной общеразвивающе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№ 1</w:t>
      </w:r>
      <w:r>
        <w:rPr>
          <w:rFonts w:cs="Times New Roman" w:ascii="Times New Roman" w:hAnsi="Times New Roman"/>
          <w:sz w:val="28"/>
          <w:szCs w:val="28"/>
        </w:rPr>
        <w:t xml:space="preserve"> «Комплекс основных характеристик образования: объем, содержание, планируемые результаты»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яснительная записка………………………………………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ь и задачи программы……………………………………4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е программы………………………………………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ланируемые результаты……………………………………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№ 2</w:t>
      </w:r>
      <w:r>
        <w:rPr>
          <w:rFonts w:cs="Times New Roman" w:ascii="Times New Roman" w:hAnsi="Times New Roman"/>
          <w:sz w:val="28"/>
          <w:szCs w:val="28"/>
        </w:rPr>
        <w:t xml:space="preserve"> «Комплекс организационно-педагогических условий, включающий формы аттестации»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лендарный учебный график………………………………10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реализации программы…………………………….1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ы аттестаци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ценочные материалы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тодические материалы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атериально-техническое обеспечение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исок литературы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№ 1</w:t>
      </w:r>
      <w:r>
        <w:rPr>
          <w:rFonts w:cs="Times New Roman" w:ascii="Times New Roman" w:hAnsi="Times New Roman"/>
          <w:sz w:val="24"/>
          <w:szCs w:val="24"/>
        </w:rPr>
        <w:t xml:space="preserve"> «Комплекс основных характеристик образования: объем, содержание, планируемый результат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разовательная программа составлена в соответствии с нормативными документами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9.12.2012 №273 ФЗ «Об образовании в Российской Федерации»,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Правительства Российской Федерации от 15 мая 2013 года № 792-р «Об утверждении Государственной программы Российской Федерации «Развитие образования» на 2013-2020 годы»,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 науки Российской Федерации от 29.08.2013 №1008 «Об утверждении Порядка организации и осуществления образовательной деятельности по дополнительным общеобразовательным программам»,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«О национальных ценностях 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обеспечения достижений требований результатов образовательной программы,  педагог использует авторскую программ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Г. Сухина «Шахматы - школе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О.: Духовное возрождение 2019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визна и актуальность.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ейшие исследования подтверждают, что мозг следует поддерживать в активном состоянии, причем  среди ресурсов поддержания мозга в работоспособном состоянии чаще всего указывается решение головоломок и шахмат. В данном курсе эти ветви объединены, и в процессе обучения элементам шахмат задействовано большое количество занимательных головоломок и дидактических игр, большая часть которых ориентирована на зону ближайшего развития учащихс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знь – это каждодневное решение разного рода задач. И шахматно- задачная технология курса «Шахматная школа» на это и нацелена – от года  к году сложность задач увеличивается, что соответствует реалиям сегодняшней жизн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го курса является непосредственно развитие образного и логического мышления детей, формирование умения учить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курса «Шахматная школа» лежит системно - деятельностный подход. Обучающимся постоянно самостоятельно, с интересом добывать знания, учиться запоминать, рассуждать, сравнивать, обобщать, делать умозаключения, ориентироваться на плоскости, предвидеть результаты своей деятельности, выполнять анализ и синтез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омощью занятий по технологии данного курса оказалось возможным решить главну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еспечить поэтапное развитие у обучающихся способности действовать « в уме» (значимую для системы образования)  - и две косвенные: привить интерес к шахматам ( значимую для досуговой сферы) и создать у ребенка добротную элементную базу, основу дальнейшего совершенствования у тех детей, которые решат продолжить обучение в клубах, секциях и.т.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редмета в учебном план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зучение учебной дисциплины «Шахматная школа» отводи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1 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еделю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35 часов в год)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 обучающихся 13-16  лет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роходят  по специально разработанной инновационной здоровьесберегающей  технологии – «Технологии развития способности действовать «в уме» с использованием шахматного материала» или «Шахматно-задачной технологии И.Г.Сухина»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ы занятий:</w:t>
      </w:r>
    </w:p>
    <w:p>
      <w:pPr>
        <w:pStyle w:val="Normal1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лекции;</w:t>
      </w:r>
    </w:p>
    <w:p>
      <w:pPr>
        <w:pStyle w:val="Normal1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астер-классы;</w:t>
      </w:r>
    </w:p>
    <w:p>
      <w:pPr>
        <w:pStyle w:val="Normal1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нятия-соревнования;</w:t>
      </w:r>
    </w:p>
    <w:p>
      <w:pPr>
        <w:pStyle w:val="Normal1"/>
        <w:tabs>
          <w:tab w:val="clear" w:pos="708"/>
          <w:tab w:val="left" w:pos="206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экскурсии.</w:t>
        <w:tab/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ы, используемые на занятиях: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ие (задачи)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словесные (рассказ, беседа, инструктаж, чтение справочной литературы)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наглядные (демонстрация мультимедийных презентаций, фотографии)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проблемные (методы проблемного изложения) — обучающимся даётся часть готового знания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эвристические (частично-поисковые) — обучающимся предоставляется большая возможность выбора вариантов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исследовательские — обучающиеся сами открывают и исследуют знания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иллюстративно-объяснительные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репродуктивные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конкретные и абстрактные, синтез и анализ, сравнение, обобщение, абстрагирование, классификация, систематизация, т. е. методы как мыслительные операции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индуктивные, дедуктивные.</w:t>
      </w:r>
    </w:p>
    <w:p>
      <w:pPr>
        <w:pStyle w:val="Normal1"/>
        <w:tabs>
          <w:tab w:val="clear" w:pos="708"/>
          <w:tab w:val="left" w:pos="206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программы</w:t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: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чувства гордости за свою Родину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представлений о самостоятельности и личной ответственности при решении дидактических шахматных задач и при участии в дидактических играх с шахматным содержанием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отовности и способности обучающихся к самосовершенствованию, саморазвитию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 достижение мотивации к обучению и познанию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ение социальных компетенций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навыков адаптации в современном мире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оциальной роди обучающихся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мотивов учебной деятельности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нимания личностного смысла учения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 самостоятельности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отвечать за свои поступки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 и чувств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отке умения конструктивно сотрудничать с миром взрослых и миром детей; 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эгоцентризма, синкретизма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умения анализировать свои действия и в должной мере управлять ими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важности сохранения личного здоровья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мения работать на результат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творческого начала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мения радоваться жизни и успешно преодолевать возникающие проблемы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ение способности оказывать бескорыстную помощь другим и не причинять неприятности;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важности уважения чужого мнения.</w:t>
      </w:r>
    </w:p>
    <w:p>
      <w:pPr>
        <w:pStyle w:val="Style2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гулятивные УУД: </w:t>
      </w:r>
    </w:p>
    <w:p>
      <w:pPr>
        <w:pStyle w:val="Style21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известный учебный материал с еще неусвоенным;</w:t>
      </w:r>
    </w:p>
    <w:p>
      <w:pPr>
        <w:pStyle w:val="Style21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ть конкретную цель, намечать промежуточные цели, вырабатывать оптимальный план действий и их последовательность;</w:t>
      </w:r>
    </w:p>
    <w:p>
      <w:pPr>
        <w:pStyle w:val="Style21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цель тренинга;</w:t>
      </w:r>
    </w:p>
    <w:p>
      <w:pPr>
        <w:pStyle w:val="Style21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выбранный способ действий и их результат;</w:t>
      </w:r>
    </w:p>
    <w:p>
      <w:pPr>
        <w:pStyle w:val="Style21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корректив в выбранный способ и план действий при недостижении решения задачи;</w:t>
      </w:r>
    </w:p>
    <w:p>
      <w:pPr>
        <w:pStyle w:val="Style21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качества и уровня освоения учебного материала;</w:t>
      </w:r>
    </w:p>
    <w:p>
      <w:pPr>
        <w:pStyle w:val="Style21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ействовать скрытые умственные резервы для решения занимательных задач кур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УД: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делять и формулировать познавательные цели в процессе решения занимательных шахматных задач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ыскивать те сведения из большого массива информации, которые могут дать ключ к решению той или иной задачи или головоломки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уктурировать полученные сведения, касающиеся того или иного материала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сновывать и обдумывать речевые высказывания, касающиеся той или иной шахматной головоломки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оптимальный способ решения разных типов задач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остоянную рефлексию, контроль и оценки полученных результатов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качественное смысловое чтение; осознавать, ставить  и формулировать проблему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атывать алгоритм решения проблем творческого и поискового характера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знаково-символические действия моделирования, что позволит разрабатывать модели, адекватные конкретным задачам, а также преобразовывать указанные модели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объекты для выделения существенных и несущественных признаков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зводить операции синтеза для верной оценки создавшегося положения на шахматной доске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 основания и критерии для сравнения, сериации, классификации объектов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  причинно-следственные связи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цепочки рассуждений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обобщать и обнаруживать аналогии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ботать умение планировать, контролировать и оценивать свои действия в соответствии с конкретной задачей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 формулировать проблемы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наруживать наиболее эффективные способы решения задач творческого и поискового характе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: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задавать вопросы и отвечать на них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продуктивное взаимодействие с педагогом и другими учащимися, способы взаимодействия с ними, обеспечивающие качественное решение тех или иных задач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нициативное сотрудничество в процессе поиска и сбора информации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ажительно и доброжелательно относиться к сопернику при проведении дидактических игр в паре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ясно и аргументированно выражать свои мысли, правильно применять шахматную терминологию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ть позиции и мнения других учащихся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точки зрения других учащихся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азывать взаимный контроль и помощь другим учащимся в случаях затруднения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являть инициативу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слушать не перебивая, слышать собеседника, вести диалог и принимать участие в коллективном обсуждении задачи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не демонстрировать свое превосходство над учащимися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вать свои ошибки в корректной форме;</w:t>
      </w:r>
    </w:p>
    <w:p>
      <w:pPr>
        <w:pStyle w:val="Style19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причины своего успеха или неуспеха при решении той или иной задачи.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ть шахматной компетенцией;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накомиться с основными элементами шахмат;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ь «чувство фигуры» (прочувствовать возможности каждой из шахматных фигур);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епче подружиться с русским или другим языком (с помощью шахматно-языковых головоломок);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ть значимость чтения для личного развития и сформировать потребность в систематическом чтении (с помощью шахматных сказок, литературно-шахматных викторин и кроссворд-тестов);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ть основами логического и алгоритмического мышления и пространственного воображения в ходе решения дидактических задач и участия в дидактических играх;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иться выполнять устно и письменно действия с числами и числовыми выражениями (с помощью шахматно-математических головоломок);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ь навыки устанавливать и выявлять причинно-следственные связи в окружающем мире;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овать эстетическое отношение к миру, понимание красоты как ценности (за счет решения изящных шахматных головоломок)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 концу учебного года обучающиеся научатся: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личать термины: оппозиция, ключевые поля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ешать средней сложности задачи, связанные с выигрышем фигуры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ешать средней сложности задачи, связанные с защитой короля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ешать средней сложности задачи, связанные с постановкой мата в дебюте, миттельшпиле и эндшпиле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ешать средней сложности задачи, не передвигая шахматные фигуры по шахматной доске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 конц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чебного года обучающиеся получат возможность научиться: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 проводить комбинации на мат в три хода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 смотреть на шахматные позиции глазами противника – учитывать его лучшие ответы на свои ходы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- точно разыгрывать  шахматные окончания.</w:t>
      </w:r>
    </w:p>
    <w:p>
      <w:pPr>
        <w:pStyle w:val="Style19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курса «Шахматная школа»</w:t>
      </w:r>
    </w:p>
    <w:p>
      <w:pPr>
        <w:pStyle w:val="Style21"/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торение. </w:t>
      </w:r>
    </w:p>
    <w:p>
      <w:pPr>
        <w:pStyle w:val="Style2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ная нотация.  Обозначение горизонталей, вертикалей, полей, шахматных фигур и терминов. Запись начального положения,  шахматной партии. Практика постановки мата одинокому королю. Дидактические задания «Белые или черные», «Комбинация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II. Основы дебюта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5"/>
          <w:rFonts w:cs="Times New Roman" w:ascii="Times New Roman" w:hAnsi="Times New Roman"/>
          <w:sz w:val="24"/>
          <w:szCs w:val="24"/>
          <w:lang w:val="ru-RU"/>
        </w:rPr>
        <w:t>Принципы игры в дебюте.</w:t>
      </w:r>
      <w:r>
        <w:rPr>
          <w:rStyle w:val="Style15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C5"/>
          <w:rFonts w:cs="Times New Roman" w:ascii="Times New Roman" w:hAnsi="Times New Roman"/>
          <w:sz w:val="24"/>
          <w:szCs w:val="24"/>
          <w:lang w:val="ru-RU"/>
        </w:rPr>
        <w:t>Быстрейшее развитие фигур.</w:t>
      </w:r>
      <w:r>
        <w:rPr>
          <w:rStyle w:val="Style15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C5"/>
          <w:rFonts w:cs="Times New Roman" w:ascii="Times New Roman" w:hAnsi="Times New Roman"/>
          <w:sz w:val="24"/>
          <w:szCs w:val="24"/>
          <w:lang w:val="ru-RU"/>
        </w:rPr>
        <w:t>Понятие о темпе. Гамбиты.</w:t>
      </w:r>
    </w:p>
    <w:p>
      <w:pPr>
        <w:pStyle w:val="Style19"/>
        <w:spacing w:lineRule="auto" w:line="276"/>
        <w:ind w:firstLine="709"/>
        <w:jc w:val="both"/>
        <w:rPr>
          <w:rStyle w:val="C5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5"/>
          <w:rFonts w:cs="Times New Roman" w:ascii="Times New Roman" w:hAnsi="Times New Roman"/>
          <w:sz w:val="24"/>
          <w:szCs w:val="24"/>
          <w:lang w:val="ru-RU"/>
        </w:rPr>
        <w:t>Наказание “пешкоедов”. Борьба за центр. Безопасная позиция короля. Гармоничное пешечное расположение. Связка в дебюте. Коротко о дебютах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Основы миттельшпиля.</w:t>
      </w:r>
    </w:p>
    <w:p>
      <w:pPr>
        <w:pStyle w:val="Style19"/>
        <w:spacing w:lineRule="auto" w:line="276"/>
        <w:ind w:firstLine="709"/>
        <w:jc w:val="both"/>
        <w:rPr>
          <w:rStyle w:val="C5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C5"/>
          <w:rFonts w:cs="Times New Roman" w:ascii="Times New Roman" w:hAnsi="Times New Roman"/>
          <w:sz w:val="24"/>
          <w:szCs w:val="24"/>
          <w:lang w:val="ru-RU"/>
        </w:rPr>
        <w:t>Матовые комбинации на мат в 3 хода и комбинации, ведущие к достижению материального перевеса на темы завлечения, отвлечения, блокировки, разрушения королевского прикрытия, освобождения пространства, уничтожения защиты, связки, “рентгена”, перекрытия и др. Комбинации для достижения ничь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IV. Основы эндшпиля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Style w:val="C5"/>
          <w:rFonts w:cs="Times New Roman" w:ascii="Times New Roman" w:hAnsi="Times New Roman"/>
          <w:sz w:val="24"/>
          <w:szCs w:val="24"/>
          <w:lang w:val="ru-RU"/>
        </w:rPr>
        <w:t>Удивительные ничейные положения (два коня против короля, слон и пешка против короля, конь и пешка против короля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V.</w:t>
      </w:r>
      <w:r>
        <w:rPr>
          <w:rFonts w:cs="Times New Roman" w:ascii="Times New Roman" w:hAnsi="Times New Roman"/>
          <w:b/>
          <w:sz w:val="24"/>
          <w:szCs w:val="24"/>
        </w:rPr>
        <w:t xml:space="preserve"> Повторение.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ы миттельшпиля. Матовые комбинации (на мат в три хода). Комбинации для достижения ничьей. В мире мудрых мыслей. Основы эндшпиля.  Тяжелые фигуры против тяжелых фигур. Тяжелые фигуры против легких фигур. Мат двумя слонами.  Мат слоном и конем.  Король и пешка против корол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Шахматный турнир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 w:bidi="ru-RU"/>
        </w:rPr>
        <w:t>Раздел №2. «Комплекс организационно-педагогических условий, включающий формы аттестации»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eastAsia="ru-RU" w:bidi="ru-RU"/>
        </w:rPr>
        <w:t>Календарный учебный  график.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45"/>
      </w:tblGrid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Times New Roman"/>
                <w:b/>
                <w:b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/>
                <w:b/>
                <w:iCs/>
                <w:color w:val="000000"/>
                <w:sz w:val="26"/>
                <w:szCs w:val="26"/>
                <w:lang w:eastAsia="ru-RU" w:bidi="ru-RU"/>
              </w:rPr>
              <w:t>Начало учебного г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  <w:lang w:eastAsia="ru-RU" w:bidi="ru-RU"/>
              </w:rPr>
              <w:t>не ранее 1 сентября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Окончание учебного год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не позднее 31 мая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Количество учебных недель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Сроки канику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июнь – август 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Продолжительность канику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6 недель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 xml:space="preserve">Сроки организованных соревнований 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>октябрь, март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Вид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Вход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Промежуто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Итог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Сроки контроля / форма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сентябрь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декабрь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май 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61"/>
        <w:shd w:fill="auto" w:val="clear"/>
        <w:spacing w:lineRule="exact" w:line="220" w:before="0" w:after="0"/>
        <w:ind w:right="200" w:hanging="0"/>
        <w:rPr>
          <w:sz w:val="26"/>
          <w:szCs w:val="26"/>
        </w:rPr>
      </w:pPr>
      <w:r>
        <w:rPr>
          <w:sz w:val="26"/>
          <w:szCs w:val="26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449"/>
        <w:gridCol w:w="1397"/>
        <w:gridCol w:w="1403"/>
        <w:gridCol w:w="1645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о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Шахматная доска и фигуры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(1 часа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Шахматная доска и фигу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Ходы и взятия фигур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6 ча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Ходы и взятия фигу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Ходы и взятия фигу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Ходы и взятия фигу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Ходы и взятия фигу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Ходы и взятия фигу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Цель и результат шахматной партии. Понятия «шах», «мат», «пат»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(4 часа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ль и результат шахматной партии. Понятия «шах», «мат», «па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ль и результат шахматной партии. Понятия «шах», «мат», «па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ль и результат шахматной партии. Понятия «шах», «мат», «па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ль и результат шахматной партии. Понятия «шах», «мат», «па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Ценность шахматных фигур. Нападение, защита и размен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(5 ча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нность шахматных фигур. Нападение, защита и разме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нность шахматных фигур. Нападение, защита и разме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нность шахматных фигур. Нападение, защита и разме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нность шахматных фигур. Нападение, защита и разме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Ценность шахматных фигур. Нападение, защита и разме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онятие о дебюте. Общие принципы разыгрывания де</w:t>
              <w:softHyphen/>
              <w:t>бюта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(5 ча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ятие о дебюте. Общие принципы разыгрывания де</w:t>
              <w:softHyphen/>
              <w:t>бю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ятие о дебюте. Общие принципы разыгрывания де</w:t>
              <w:softHyphen/>
              <w:t>бю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ятие о дебюте. Общие принципы разыгрывания де</w:t>
              <w:softHyphen/>
              <w:t>бю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ятие о дебюте. Общие принципы разыгрывания де</w:t>
              <w:softHyphen/>
              <w:t>бю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ятие о дебюте. Общие принципы разыгрывания де</w:t>
              <w:softHyphen/>
              <w:t>бю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собенности матования одинокого короля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(4 ча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бенности матования одинокого кор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бенности матования одинокого кор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бенности матования одинокого кор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бенности матования одинокого кор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актические приёмы и осо</w:t>
              <w:softHyphen/>
              <w:t>бенности их применения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(3 ча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актические приёмы и осо</w:t>
              <w:softHyphen/>
              <w:t>бенности их примен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актические приёмы и осо</w:t>
              <w:softHyphen/>
              <w:t>бенности их примен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актические приёмы и осо</w:t>
              <w:softHyphen/>
              <w:t>бенности их примен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чальные сведения об эндшпиле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(3 ча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чальные сведения об эндшпил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чальные сведения об эндшпил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чальные сведения об эндшпил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чальные сведения о мит</w:t>
              <w:softHyphen/>
              <w:t>тельшпиле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(3 ча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чальные сведения о мит</w:t>
              <w:softHyphen/>
              <w:t>тельшпил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чальные сведения о мит</w:t>
              <w:softHyphen/>
              <w:t>тельшпил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чальные сведения о мит</w:t>
              <w:softHyphen/>
              <w:t>тельшпил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одведение итогов года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(1 час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ведение итогов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ведение итогов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Итог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</w:rPr>
        <w:t>Материально-технические условия реализации программы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«Шахматы»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шет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ная доска с шахматными фигурам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Используемая литература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села И.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еселы И. Шахматный букварь. - М., 1983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нязева 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роки шахмат в общеобразовательной школе (методические рекомендации). – Ташкент, 1987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нязева 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роки шахмат. – Ташкент, 1992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стров В., Давлетов Д. Шахматы. – СПб., 2001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уэтин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к играть дебют. – М., 1981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енкин В.Шахматы для начинающих. - М., 2002.</w:t>
      </w:r>
    </w:p>
    <w:p>
      <w:pPr>
        <w:pStyle w:val="Style19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ахматы как предмет обучения и вид соревновательной деятельности. - М., 1986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hes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555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</w:p>
    <w:p>
      <w:pPr>
        <w:pStyle w:val="Style19"/>
        <w:numPr>
          <w:ilvl w:val="0"/>
          <w:numId w:val="2"/>
        </w:numPr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mbria" w:hAnsi="Cambria" w:cs="Cambria"/>
      <w:lang w:val="en-US"/>
    </w:rPr>
  </w:style>
  <w:style w:type="character" w:styleId="C5">
    <w:name w:val="c5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ss555.narod.ru/" TargetMode="External"/><Relationship Id="rId3" Type="http://schemas.openxmlformats.org/officeDocument/2006/relationships/hyperlink" Target="http://www.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5:41:00Z</dcterms:created>
  <dc:creator>Admin</dc:creator>
  <dc:description/>
  <cp:keywords/>
  <dc:language>en-US</dc:language>
  <cp:lastModifiedBy>Windows User</cp:lastModifiedBy>
  <dcterms:modified xsi:type="dcterms:W3CDTF">2020-11-18T20:57:00Z</dcterms:modified>
  <cp:revision>8</cp:revision>
  <dc:subject/>
  <dc:title/>
</cp:coreProperties>
</file>